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, created by Michel Bujardet for Match Software, California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stributed as shareware, as a give-away which wi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 the originality and quality of our font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vided for free, for evaluation purposes. If you like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to use it regularly,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GREAT 50 SUPER FONTS OFFER ! (OFFER_50.TXT in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) which accompanies this font. You will be given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50 EXCLUSIVE FONTS for the incredibly low price of 20 DOLLAR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registration of usually 1 font, you will get A REAL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E CHEST, containing a complete fonts collection. And,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nts are not available through shareware distributor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to our registered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Which means you can giv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. However, any distribution for any fee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as "distribution cost", must be given written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distribution. This goes for on-disk shareware vendors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 and networks such as Compuserve, Genie, etc. Permission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iven for "free disks", such as used as incentive for sa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s, books, or any other product. For on-disk distribution, w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copy of your catalog and price list before giv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is authorization is given very easily. However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legal mean at our disposal against unauthorized distribution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ter of fact, if you decide to publish our property without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, we thank you in advance. It may be far more profitable to 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an to hope for registration^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dent CD-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everal and repeated experiences, we are sorry to hav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D-ROM shareware distribution is doing more harm than goo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. People who acquire fonts on CD-ROM have absolutely no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and efforts it took us to create them, polish th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ogether energy spent into creation. Most of the time,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s do not even care to really explain the shareware princip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n they do, it is in exactly the same manner some bars advert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law about alcoholism : in the closet, very very fa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. There is no chance for a font, would it be the most origin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at, to be properly recognized, when totally lost in the midd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ytes of junk. Therefore THIS FONT CANNOT, UNDER ANY CIRCUMSTANCE,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ON CD-ROM. If you wish to put any of our fonts on CD-ROM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quest our standard CD-ROM application, and get proper approv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even thinking to place our property on your disk.  In general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experienced, as well as advice from numerous ASP friend tells 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 bring very few registrations, far less than any other mea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We must therefore ask up front for a fee which is ra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30 cents per disk and per font. All these details outl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tandard con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get offended from all these precautions. We on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re our distributors do their job correctly, properly update th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vide the support customers deserve, while they profi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st intermediary role, which is perfectly fair. And make sure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, in the process. Regularly registered shareware distributors, 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will receive regular updates of our current offers,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authorization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ank honest shareware distributors for their job : they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 link between authors and the public. Let us simpl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all benefit for the common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Blvd. # 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-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(818) 784-3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 (818) 784-88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: 73267,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: Michel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2 : If you find this font, with this specific message into it, an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 of the distributor you bought it from in any commercial pack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ans it has been published without our consent. We are prepa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you our complete collection, in exchange for evidence we can 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prosecute the adverse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shareware font has been prepared for uplo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forums, ZiffNet, and America Online, as well as several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ubscriptio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olice, cre par Michel Bujardet pour Match Software,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 de dro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est distribue  titre d'chantillon d'essai, pour que vous puissi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er de l'originalit et de la qualit des produits Match Software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tes satisfait, voyez le fichier GREAT 50 SUPER FONTS OFF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FER_50.TXT sous Windows), grce auquel vous pourrez bnficier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re exclusive : 50 polices de caractres pour seulement 20 DOL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s $5 si vous habitez en dehors des Etats Unis). La plupart de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s exclusives ne sont pas disponibles dans le rseau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uel, et rserves  nos clients enregi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que vous puissiez la partager avec vos amis parfai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uitement, toute distribution  caractre payant ou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amment disquette "gratuite") doit faire l'objet d'une autor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 par crit.  Notamment, aucune distribution de la par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tlmatiques payants (y compris associatifs) ne peut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e sans autorisation. Mme chose en ce qui concern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ur disquettes ou sur tout supports. Dans tous les c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 sur disquettes ou en prsentoir, nous demandons un exempl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atalogue avec tarif, ou un prototype du produit qui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is, avant de considrer une quelconque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gle gnrale, l'autorisation est accorde facilement. Cepend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n'hsiterons pas  engager des poursuites  l'encontre de tous c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useront de notre proprit sans autorisation. En fait, si vous devi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ider de passer outre, peut-tre nous en serions-vous reconnaissa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 lors que probablement les dommages et intrts que nous demander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ient bien suprieurs aux quelques enregistrements que nous aurions 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rer^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adent CD-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sommes dsols d'avoir  vous apprendre que plusieurs expri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ont convaincu que la distribution de fontes sur CD-ROM tai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pe-nigauds pour les auteurs. Les acheteurs de ce gen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n'ont aucune ide du principe du shareware, et des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  la cration de ces oeuvres. Pire, il n'est pas rare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urs de shareware ne fassent qu' peine mention du prin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(contributif), et qui, s'ils daignet l'expliquer, le font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des affichages rglementaires contre l'alcoolisme dans les caf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in de tout regard. Pire encore, quelle chance peut bien avoir l'u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pauvres petites fontes, noye dans des mga-octets de pou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le ? Le vin  la tirette, c'est peut-tre trs bien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prience prouve que les CD-ROM rapportent moins d'enregistr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que n'importe quel autre moyen de diffusion. En consquence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STRICTEMENT INTERDIT DE PLACER LES PRESENTS FICHIERS SUR CD-ROM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sirez diffuser nos oeuvres sur CD, vous devez au pralable obt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re autorisation via un contrat en bonne et due forme, sign d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, comme toute autorisation de publication/dition, selon la lo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8. Etant donn le peu d'enregistrements, nous demandon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ion aux bnfice de la vente du CD, qui avoisine les 2 fran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ocier. Tous ces dtails, plus notamment le nombre d'exempl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s et les droits annexes, sont repris dans le con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oyez pas offens par ces prcautions. Nous voulons seulement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r que nos diffuseurs font leur travail, mettent  j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ulirement les versions, et servent leurs clients comme il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itent, tout en faisant du bnfice, ce qui n'a rien d'anormal.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uteurs aussi mritent de recevoir compensation de leur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stributeurs de sharewares enregistrs recevront gratuit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es  jour sur disquettes, ainsi que l'autorisation 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les remercions d'avance pour leur travail de mise  dispositio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lection des logiciels contributifs  l'attention du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le 1 er juille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2 : Si vous trouviez ce message dans un quelconque produit commer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que soit fait mention expresse du nom du distributeur, contac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rapidement, ou notre reprsentant en France. Nous sommes p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offrir une rcompense pour tous lments de preuve pouvant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er  obtenir compensation de distributeurs indlic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a t prpare pour Compuserve, America Online, Ziff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 101, ainsi que quelques micro-serveurs BBS gratuits ou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rance, vous pouvez contacter notre distrib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 (1) 40 04 97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(1) 40 04 90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versions sharewares de nos fontes sont disponibles au se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s disponibles par correspondance chez Micro 101, ou ch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lleurs distributeurs, notamment la Fnac, pour des prix t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onnables, en rapport avec ceux pratiqus aux Etats Uni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