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ET DRAFT                            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pires in six mont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Markup Language Specification - 2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raft-ietf-html-spec-00.tx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TUS OF THIS MEM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document is an Internet draft.  Internet draft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orking documents of the Internet Engineering Task For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IETF), its areas, and  its working groups.  Note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ther groups may also distribute working documents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et draf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et drafts are draft documents valid for a maxim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six months and may be updated, replaced, or obsole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y other documents at any time. It is inappropriat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 Internet drafts as reference material or to c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m other than as "work in progres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learn the current status of any Internet-Draf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ease check the "1id-abstracts.txt" listing contai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e Internet- Drafts Shadow Directories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tp.is.co.za (Africa), nic.nordu.net (Europe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nnari.oz.au (Pacific Rim), ds.internic.net (US Ea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ast), or ftp.isi.edu (US West Coast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tribution of this document is unlimited.  Please s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mments to the HTML working group (HTML-WG)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et Engineering Task Force (IETF) at &lt;html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g@oclc.org&gt;. Discussions of the group are archived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L: http://www.acl.lanl.gov/HTML_WG/archives.htm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str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yperText Markup Language (HTML) is a simple mark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nguage used to create hypertext documents that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rtable from one platform to another. HTML docu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e SGML documents with generic semantics that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ropriate for representing information from a w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ange of applications.  HTML markup can repre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news, mail, documentation, and hypermedia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nus of options; database query results; si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uctured documents with in-lined graphics;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views of existing bodies of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has been in use by the World Wide Web (WWW) glob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initiative since 1990.  This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rresponds to the legitimate capabilities of HTML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mmon use prior to June 1994. It is defined a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ication of ISO Standard 8879:1986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cessing Text and Office Systems; Standard Generaliz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 Language (SGML). This specificiation is propo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the Internet Media Type (RFC 1590) and MIME Cont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 (RFC 1521) called "text/html", or "text/html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ion=2.0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verview of HTML Specification........................ 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Specification....................................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urity Considerations............................... 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bsolete and Proposed Features........................ 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ocument Type Definitions........................ 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TD Element References................................ 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lossary.............................................. 8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s............................................ 9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cknowledgments....................................... 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hor's Addresses.................................... 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 Overview of HTML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chapter is a summary of the HTML specification.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 for the complete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escribes the structure and organization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. It only suggests appropriate presentation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ocument when proces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HTML documents, tags define the start and en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ings, paragraphs, lists, character highlighting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s. Most HTML elements are identified in a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a start tag, which gives the element nam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, followed by the content, followed by the 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. Start tags are delimited by &lt; and &gt;, and end ta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e delimited by &lt;/ and &g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This is a heading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very HTML document starts with a HTML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dentifier which contains two sections, a head and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dy. The head contains HTML elements which describ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 title, usage and relationship with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. The body contains other HTML elements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entire text and graphics of the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overview briefly describes the syntax of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s and provides an example HTML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he term "HTML user agent" is used in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o describe applications that are us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ocu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 HTML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1 Document Structure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Identifi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 ... 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ML identifier defines the document as conta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elements. It contains only the Head and 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 ... 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ead element contains HTML elements that descri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ocuments title, usage and relationship with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 ... 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ody element contains the text and its associ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elements of the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Document Structure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The Document's Title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ocument's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2 Anchor El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ch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... 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anchor specifies a link to another location (&lt;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EF&gt;) or the value to use when linking to this 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om another location (&lt;A NAME&gt;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&lt;A HREF="http://www.hal.com/"&gt;HaL&lt;/A&gt;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for more detai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NAME="B"&gt;Section B&lt;/A&gt; describe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&lt;A HREF="#B"&gt;Section B&lt;/A&gt; for more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3 Block Formatting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 ... 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wsletter editor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J.R. Brown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JimquickPost News, Jumquick, CT 01234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l (123) 456 78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 ... 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ace the &lt;BODY&gt; and &lt;/BODY&gt; tags above and below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dy of the text (not including the head) of your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lockqu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... 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 think it e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Soft you now, the fair Ophelia. Nymph, in th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rison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all my sins rememb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ut I am not s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 ... 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very HTML document must have a head, which provide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tle.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Introduction to HTML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This is a first level heading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ere are six levels of headin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2&gt;Second level heading&lt;/H2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text appears under the second level he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orizontal Ru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erts a horizontal rule that spans the width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.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November 28, 1994, CERN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Identifi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 ... 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HTML document begins with an &lt;HTML&gt; tag and ends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&lt;/HTML&gt; t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e Bre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ces a line break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eet address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ity, State Z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ragrap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 ... &lt;/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This Heading Precedes the Paragraph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the text of the first paragrap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the text of the second paragraph. Althoug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you do not need to start paragraphs on new lin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intaining this convention facilitates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inten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the text of a third paragrap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formatted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&gt; ... 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 WIDTH="80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n example of preformatted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 ... 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Title of document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4 List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ition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 ... &lt;DT&gt;term&lt;DD&gt;definition... 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Term&lt;DD&gt;This is the first defini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Term&lt;DD&gt;This is the second defini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rectory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 ... &lt;LI&gt;List item... 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A-H&lt;LI&gt;I-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M-R&lt;LI&gt;S-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nu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 ... &lt;LI&gt;List item... 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First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Second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Third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rdered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 ... &lt;LI&gt;List item... &lt;/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lick the Web button to open the Open the UR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nd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Enter the URL number in the text field of the Op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L window. The Web document you specified is display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lick highlighted text to move from one link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oth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ordered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 ... &lt;LI&gt;List item... 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This is the first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This is the second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This is the third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5 Information Type and Character Formatting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&gt; ... &lt;/B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ggests the rendering of the text in boldface.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ldface is not available, alternative mapping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i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... &lt;/CI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s a citation; typically rendered as ital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ODE&gt; ... &lt;/COD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an inline example of code; typically rend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monospaced.. Do not confuse with the &lt;PRE&gt; t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mpha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EM&gt; ... &lt;/E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vides typographic emphasis; typically render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alic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alic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&gt; ... &lt;/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ggests the rendering of text in italic font,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lanted if italic is not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Key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KBD&gt; ... &lt;/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text typed by a user; typically render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nospac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a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AMP&gt; ... &lt;/SAM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a sequence of literal characters; typic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as monospaced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TRONG&gt; ... &lt;/STRO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vides strong typographic emphasis; typically rend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bo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T&gt; ... &lt;/T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s that the text be rendered in fixed-width fo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ri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... &lt;/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a variable name; typically rendered as ital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6 Image El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erts the referenced graphic image into the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 the location where the element occu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 ="triangle.gif" ALT="Warning:"&gt; Be sure to r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7 Form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&gt; ... &lt;/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rm element contains nested elements (describ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low) which define user input controls and al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riptive text to be displayed when the documen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ces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NPU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kes these attributes: ALIGN, MAXLENGTH, NAME, SIZ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RC, TYPE, VALUE. The type attribute can define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ield types: CHECKBOX, HIDDEN, IMAGE, PASSWORD, RADIO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ET, SUBMIT,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 METHOD="POST" action="http://www.hal.com/samp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Your name: &lt;INPUT NAME="name" SIZE="48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Male &lt;INPUT NAME="gender" TYPE=RADIO VALUE="ma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Female &lt;INPUT NAME="gender" TYPE=RA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="fema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Option element can only occur within a 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. It represents one choi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ELECT NAME="..." &gt; ... &lt;/SELE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ect provides a list of choi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ELECT NAME="flavor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Vani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Strawbe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Rum and Rais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Peach and Or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SELE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are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EXTAREA&gt; ... &lt;/TEXTARE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area defines a multi-line text entry input contr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 contains the initial text contents of the contr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EXTAREA NAME="address" ROWS=64 COLS=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aL Computer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314 Dell Aven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mpbell California 9500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TEXTARE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1.8 Character Data i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resenting Graphic Characters i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cause of the way special characters are us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ing up HTML text, character strings are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resent the less than (&lt;) and greater than (&gt;) symbo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the ampersand (&amp;) as shown in Section 2.17.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resenting ISO Latin-1 Characters i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also allows references to any of the ISO Latin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phabet, using the names in the table ISO Latin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Representations, which is derived from I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ndard 8879:1986//ENTITIES Added Latin 1//EN.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tails, see 2.17.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.2 Example HTML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Structural Example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First Header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a paragraph in the example HTML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Keep in mind that the title does not appear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ext, but that the header (defined by H1) do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First item in an unordered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Second item in an unordered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an additional paragraph. Technically, 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e not required for paragraphs, although they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You can include character highlighting in a paragrap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&gt;This sentence of the paragraph is in italics.&lt;/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 ="triangle.gif" alt="Warning:"&gt; Be sure to r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 HTML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has been in use by the World Wide Web (WWW) glob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initiative since 1990. This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rresponds to the legitimate capabilities of HTML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mmon use prior to June 1994. It is defined a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ication of ISO Standard 8879:1986: Stand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eneralized Markup Language (SGML). This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proposed as the Internet Media Type (RFC 1590)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ME Content Type (RFC 1521) called "text/html",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text/html; version=2.0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pecification also includ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5.1 SGML Declaration for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5.1.1 Sample SGML Open Style Entity Catalog for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5.2 HTML 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pecification is currently available on the Wor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de Web at URL: http://www.hal.com/%7Econnolly/html-sp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ease send comments to the discussion list at: html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g@oclc.or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 Levels of Conform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ion 2.0 of the HTML specification introduces for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user input of information, and adds a distin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tween levels of conformanc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the minimum conformance level. When wri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 documents, authors can be confident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ing at different sites will reflect their int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cludes Level 0 features plus features such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ighlighting and im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cludes all Level 0 and Level 1 features, plus for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eatures of higher levels, such as tables, figures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thematical formulae, are under discussion and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ribed as proposed where mention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2 Undefined Tag and Attribute Na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accepted networking principle is to be conserva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at which one produces, and liberal in that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e accepts. HTML user agents should be liberal exce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 verifying code. HTML generators should gene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ictly conforming HTM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ehavior of HTML user agents reading HTML docu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discovering tag or attribute names which they do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derstand should be to behave as though, in the cas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tag, the whole tag had not been there but its cont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ad, or in the case of an attribute, that the attribu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ad not been pres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3 Deprecated and Recommended Sections in DT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Section 5., optional "deprecated" and "recommend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s are used. Conformance with this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defined with these sections disabled. In the liber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irit of Section 2.2, HTML user agents reading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 should accept syntax corresponding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ation with "deprecated" turned on. HTML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ents generating HTML may in the spiri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servation, generate documents that conform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ation with the "recommended" sections turned 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4 HTML and M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World Wide Web initiative (WWW) links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roughout the world. To do this, WWW uses the Intern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Transfer Protocol (HTTP), which all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ransfer representations to be negotiated between cli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server. Results are returned in a MIME body pa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is one of the representations used by WWW, and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posed as a MIME content type. The definition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Content-Type is text/html, and has three opt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rameter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evel parameter specifies the feature set us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ocument. The level is an integer number, imply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t any features of same or lower level may be pre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e document. Levels are defined by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help avoid future compatibility problems, the 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rameter may be used to give the version number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ation to which the document conforms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ion number appears at the front of this document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in the public identifier for the SGML DT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s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harset parameter is reserved for future use.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16 for a discussion of character set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codings in HTM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ctual character set used in the representati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HTML document may be ISO 8859/1, or its 7-bit sub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ich is ISO 646. There is no obligation for a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o contain any characters above decimal 127.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possible that a transport medium such as electron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il imposes constraints on the number of bits 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resentation of a document, though the HTTP acc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tocol used by WWW always allows 8 bit transf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 an HTML document is encoded using 7-bit character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n the mechanisms of numeric character references (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16.2) and character entity references (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16.3) may be used to encode character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pper half of the ISO 8859/1 Latin-1 set. In this wa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 may be prepared which are suitable for mail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rough 7-bit limited syste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ISO 646 is, for all intents and purpos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quivalent to the ANSI standard for ASCII (Ameri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ndard Code for Information Interchange). The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able differences between the two standards ar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s assigned to the control characters that occup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sitions 00 through 31 and position 127 (decimal)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t encoding. For encoding HTML documents, only thr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rol characters in ISO 646 or ASCII are relevant (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16.2). These are Carriage Return (CR)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sition 13, Line Feed (LF) at position 10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orizontal Tab (HT) at position 1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5 Understanding HTML and SG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is an application of ISO Standard 8879:1986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ndard Generalized Markup Language (SGML). SGML i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ystem for defining structured document types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 languages to represent instances of tho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ypes. The SGML declaration for HTML is giv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Section 5.1. It is implicit among HTML user ag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e HTML specification and SGML standard conflic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GML standard is defini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very SGML document has three par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 decla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inds SGML processing quantities and syntax token na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specific values. For example, the SGML declaration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ML DTD specifies that the string that opens an 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 is &lt;/ and the maximum length of a name is 7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log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cludes one or more document type declarations,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y the element types, element relationship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t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ains the data and markup of the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refers to the document type as well as the mark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nguage for representing instances of that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6 Working with Structured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HTML document is like a text file, except that s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he characters are markup. Markup (tags) defin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ucture of the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identify information as HTML, each HTML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uld start with the prologu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DOCTYPE HTML PUBLIC "-//IETF//DTD HTML//EN//2.0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If the body of a text/html body part doe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gin with a document type declaration, an HTML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ent should infer the above document type declar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ocuments should also contain an &lt;HTML&gt; tag 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ginning of the file, after the prologue, and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TML&gt; tag at the end. Within those tags, a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is organized as a head and a body, much li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mo or a mail message. Within the head, you can specif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itle and other information about the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in the body, you can structure text into paragrap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lists as well as highlighting phrases and crea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s. You do this using HTML ele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echnically, the start and end tags for HTM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, and Body elements are omissible; however, thi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 recommended since the head/ body structure allow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lementation to determine certain properties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, such as the title, without parsing the enti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6.1 HTML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HTML documents, tags define the start and en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ings, paragraphs, lists, character highlighting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s. Most HTML elements are identified in a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a start tag, which gives the element nam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, followed by the content, followed by the 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. Start tags are delimited by &lt; and &gt;, and end ta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e delimited by &lt;/ and &g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This is a Heading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ome elements only have a start tag without an end t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example, to create a line break, you use the 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. Additionally, the end tags of some other element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ch as Paragraph (&lt;P&gt;), List Item (&lt;LI&gt;), Defini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rm (&lt;DT&gt;), and Definition Description (&lt;DD&gt;) element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y be omit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ontent of an element is a sequence of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nested elements. Some elements, such as anchor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nnot be nested. Anchors and character highlighting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put inside other construc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he SGML declaration for HTML specifies SHORTT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YES, which means that there are other valid syntaxe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s, such as NET tags, &lt;EM/.../; empty start tags, &lt;&gt;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empty end tags, &lt;/&gt;. Until support for these idio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widely deployed, their use is strongly discourag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6.2 Na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name consists of a letter followed by up to 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tters, digits, periods, or hyphens. Element nam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 case sensitive, but entity names are. For examp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, &lt;BlockQuote&gt;, and &lt;blockquote&gt;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quivalent, whereas &amp;amp; is different from &amp;AMP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a start tag, the element name must immediately fol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ag open delimiter &l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6.3 Attribu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a start tag, white space and attributes are allow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tween the element name and the closing delimiter.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 typically consists of an attribute name,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qual sign, and a value (although some attributes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just a value). White space is allowed around the equ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g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value of the attribute may be eithe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A string literal, delimited by single quotes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uble quotes and not containing any occurrence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limiting charac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A name token (a sequence of letters, digit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riods, or hyphen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is example, A is the element name, HREF i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 name, and http://host/dir/file.html i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 valu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HREF="http://host/dir/file.html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Some non-SGML implementations consider 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ccurrence of the &gt; character to signal the end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. For compatibility with such implementations, when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ears in an attribute value, you may want to repre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 with an entity or numeric character reference (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17.1), such as: &lt;IMG SRC="eq1.ps" alt="a &amp;#62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put quotes inside of quotes, you may u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representation &amp;quot; as i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="image.ps" alt="First &amp;quot;real&amp;quo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ength of an attribute value is limited to 10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after replacing entity and numeric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Some non-SGML implementations allow any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cept space or &gt; in a name token. Attributes valu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st be quoted only if they don't satisfy the syntax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name tok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 with a declared value of NAME, such as ISM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COMPACT, may be written using a minimized synta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markup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 COMPACT="compact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n be written using a minimized syntax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 COMPA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Some non-SGML implementations only underst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nimized synta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6.4 Special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haracters between the tags represent text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O-Latin-1 character set, which is a superset of ASCI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cause certain characters will be interpret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, they should be represented by markup - entity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umeric character references. For more information,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1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6.5 Com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include comments in an HTML document that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gnored by the HTML user agent, surround them with &lt;!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--&gt;. After the comment delimiter, all text up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xt occurrence of --&gt; is ignored. Hence comments can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nested. White space is allowed between the closing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&gt;, but not between the opening &lt;! and --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HTML Guide: Recommended Usage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Id: Text.html,v 1.6 1994/04/25 17:33:48 connolly Exp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Some historical HTML user agents incorrect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sider a &gt; sign to terminate a com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 The Head Element and Related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ly certain elements are allowed in the head of a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. Elements that may be included in the head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.1 H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 ... 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ead of an HTML document is an unordered coll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information about the document. It requires the 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 between &lt;HEAD&gt; and &lt;/HEAD&gt; tags in this forma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Introduction to HTML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.2 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ase element allows the URL of the document itsel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be recorded in situations in which the document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read out of context. URLs within the document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a "partial" form relative to this base addr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re the base address is not specified, the HTML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ent uses the URL it used to access the docume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olve any relative UR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ase element has one attribute, HREF,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dentifies the UR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.3 Is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sindex element tells the HTML user agent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is an index document. As well as reading 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reader may use a keyword sear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ocument can be queried with a keyword search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ing a question mark to the end of the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ress, followed by a list of keywords separat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us sig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he Isindex element is usually gene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omatically by a server. If added manually to a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, the HTML user agent assumes that the 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n handle a search on the document. To use the Is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, the server must have a search engine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pports this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.4 L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ink element indicates a relationship betwe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and some other object. A document may have 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umber of Link ele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ink element is empty (does not have a closing tag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ut takes the same attributes as the Anchor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 uses are to indicate authorship, related index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glossaries, older or more recent versions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s can indicate a static tree structure in whic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was authored by pointing to a "parent"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next" and "previous" document, for examp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rvers may also allow links to be added by those who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 have the right to alter the body of a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.5 Next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Nextid element is a parameter read by and gene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y text editing software to create unique identifi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tag takes a single attribute which is the n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-wide alpha-numeric identifier to be alloc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he form z123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NEXTID N=Z27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 modifying a document, existing anchor identifi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uld not be reused, as these identifiers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d by other documents. Human writers of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ually use mnemonic alphabetical identifi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user agents may ignore the Nextid element. Sup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the Nextid element does not impact HTML user ag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any w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.6 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 ... 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very HTML document must contain a Title element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tle should identify the contents of the document 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lobal context, and may be used in a history list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a label for the window displaying the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like headings, titles are not typically render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ext of a document itsel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itle element must occur within the head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, and may not contain anchors, paragraph tag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r highlighting. Only one title is allowed 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he length of a title is not limited; howev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ong titles may be truncated in some applications.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nimize this possibility, titles should be fewer th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64 characters. Also keep in mind that a short tit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ch as Introduction, may be meaningless out of con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example of a meaningful title might be "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HTML Elemen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7.7 Me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Meta element is used within the Head eleme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mbed document meta-information not defined by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elements. Such information can be extract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rvers/clients for use in identifying, indexing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taloging specialized document meta-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hough it is generally preferable to use nam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s that have well-defined semantics for each 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meta-information, such as a title, this elemen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vided for situations where strict SGML parsing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cessary and the local DTD is not extensi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addition, HTTP servers can read the conten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head to generate response headers correspon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any elements defining a value for the attribute HTTP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QUIV. This provides document authors a mechanism (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cessarily the preferred one) for identify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that should be included in the respon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ers for an HTTP reque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 of the Meta elemen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-EQUI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attribute binds the element to an HTTP respon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er. If the semantics of the HTTP response hea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d by this attribute is known, then the contents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processed based on a well-defined syntactic mapp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ther or not the DTD includes anything about it. HTT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er names are not case sensitive. If not present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attribute should be used to identify this meta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and it should not be used within an HTT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ponse head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a-information name. If the NAME attribute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sent, the name can be assumed equal to the valu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-EQUIV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meta-information content to be associate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iven name and/or HTTP response head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e document contai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HTTP-EQUIV="Expires" CONTENT="Tue, 04 Dec 1993 21:29: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MT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HTTP-EQUIV="Keywords" CONTENT="Fred, Barney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HTTP-EQUIV="Reply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" content="fielding@ics.uci.edu (Roy Fielding)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pires: Tue, 04 Dec 1993 21:29:02 GM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Keywords: Fred, Barn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ly-to: fielding@ics.uci.edu (Roy Fieldin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 the HTTP-EQUIV attribute is not present, the 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uld not generate an HTTP response header for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a-information; e.g.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NAME="IndexType" CONTENT="Servic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 not use the Meta element to define information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uld be associated with an existing HTML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an inappropriate use of the Meta elemen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NAME="Title" CONTENT="The Etymology of Dunsel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 not name an HTTP-EQUIV equal to a response hea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t should typically only be generated by the HTT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rver. Some inappropriate names are "Server", "Date"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"Last-modified". Whether a name is inappropri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pends on the particular server implementation. I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commended that servers ignore any Meta element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y HTTP-equivalents equal (case-insensitively)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ir own reserved response head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8 The Body Element and Related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llowing elements may be included in the body o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ocumen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8.1 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 ... 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ody element identifies the body component o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ocument. Specifically, the body of a document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ain links, text, and formatting information with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 and &lt;/BODY&gt; ta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8.2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 ... 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ddress element specifies such information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ress, signature and authorship, often at the top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ttom of a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ly, an Address is rendered in an italic typef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may be indented. The Address element implie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ragraph break before and af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wsletter editor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J.R. Brown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JimquickPost News, Jumquick, CT 01234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l (123) 456 78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8.3 Anch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... 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anchor is a marked text that is the start and/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tination of a hypertext link. Anchor element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ed by the &lt;A&gt; tag. The &lt;A&gt; tag accepts sever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, but either the NAME or HREF attribut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 of the &lt;A&gt; ta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e HREF attribute is present, the text betwe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ening and closing anchor tags becomes hypertext.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hypertext is selected by readers, they are mov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other document, or to a different location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urrent document, whose network address is defin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value of the HREF attribu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&lt;A HREF="http://www.hal.com/"&gt;HaL&lt;/A&gt;'s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more detai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is example, selecting "HaL" takes the reader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at http://www.hal.com. The forma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twork address is specified in the URI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print read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the HREF attribute, the form HREF="#identifier"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 to another anchor in the same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&lt;A HREF="document.html#glossary"&gt;glossary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es terms used in this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is example, selecting "glossary" takes the rea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another anchor (i.e., &lt;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="glossary"&gt;Glossary&lt;/A&gt;) in the same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document.html). The NAME attribute is described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e anchor is in another document, the HREF attribu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y be relative to the document's address 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d base address (see 2.7.2 Bas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present, the NAME attribute allows the anchor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arget of a link. The value of the NAME attribut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identifier for the anchor. Identifiers are arbitr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ings but must be unique within the HTML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NAME="coffee"&gt;Coffee&lt;/A&gt; is an example of 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example of this is &lt;A HREF="#coffee"&gt;coffee&lt;/A&g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other document can then make a reference explicitly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anchor by putting the identifier after the addres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parated by a hash sig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NAME="drinks.html#coffe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ITLE attribute is informational only. If pres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ITLE attribute should provide the titl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whose address is given by the HREF attribut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ITLE attribute is useful for at least two reas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ML user agent may display the titl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prior to retrieving it, for example, a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gin note or on a small box while the mouse is o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nchor, or while the document is being loa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other reason is that documents that are not marked 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, such as graphics, plain text and Gopher menus,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 have titles. The TITLE attribute can be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vide a title to such documents. When using the 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, the title should be valid and unique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tination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REL attribute gives the relationship(s) describ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ypertext link from the anchor to the target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 is a comma-separated list of relationship valu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s and their semantics will be register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registration authority. The default relationship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ne other is given is void. The REL attribute is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d when the HREF attribute is pres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REV attribute is the same as the REL attribute, b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emantics of the link type are in the rever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rection. A link from A to B with REL="X" expresse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ame relationship as a link from B to A with REV="X".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chor may have both REL and REV attribut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present, the URN attribute specifies a uni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ource name (URN) for a target document. The forma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Ns is under discussion (1994) by various work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roups of the Internet Engineering Task For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HO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METHODS attributes of anchors and links prov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about the functions that the user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rform on an object. These are more accurately given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TP protocol when it is used, but it may,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milar reasons as for the TITLE attribute, be usefu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clude the information in advance in the link.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, the HTML user agent may chose a diffe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ing as a function of the methods allowed;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, something that is searchable may ge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fferent ic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value of the METHODS attribute is a comma sepa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st of HTTP methods supported by the object for pub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also: 2.7.4 L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8.4 Blockqu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... 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lockquote element is used to contain text quo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om another sour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typical rendering might be a slight extra left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ight indent, and/or italic font. The Blockquote el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uses a paragraph break, and typically provides sp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ove and below the quo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ngle-font rendition may reflect the quotation sty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et mail by putting a vertical line of graph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, such as the greater than symbol (&gt;),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ft marg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 think the poem e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Soft you now, the fair Ophelia. Nymp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y orisons, be all my sins rememb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ut I am not s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8.5 Head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 ... &lt;/H1&gt; through &lt;H6&gt; ... &lt;/H6&gt;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efines six levels of heading. A Heading el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lies all the font changes, paragraph breaks bef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after, and white space necessary to rende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ighest level of headings is H1, followed by H2 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This is a heading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re is some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2&gt;Second level heading&lt;/H2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re is some more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rendering of headings is determined by the HTML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ent, but typical renderings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 ... 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ld, very-large font, centered. One or two blank l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ove and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2&gt; ... &lt;/H2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ld, large font, flush-left. One or two blank l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ove and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3&gt; ... &lt;/H3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alic, large font, slightly indented from the le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gin. One or two blank lines above and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4&gt; ... &lt;/H4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ld, normal font, indented more than H3. One blank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ove and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5&gt; ... &lt;/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alic, normal font, indented as H4. One blank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... &lt;/H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ld, indented same as normal text, more than H5.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lank line abo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hough heading levels can be skipped (for examp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om H1 to H3), this practice is discouraged as skipp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ing levels may produce unpredictable results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enerating other representations from HTM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9 Overview of Character-Level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2 (all element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-level elements are used to specify eithe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ogical meaning or the physical appearance of mark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 without causing a paragraph break. Like most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s, character-level elements include both ope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closing tags. Only the characters between the ta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e affecte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&lt;EM&gt;emphasized&lt;/EM&gt;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-level tags may be ignored by minimal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ic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-level tags are interpreted from left to 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they appear in the flow of text. Level 1 HTML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ents must render highlighted text distinctly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ain text. Additionally, EM content must be render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tinct from STRONG content, and B content m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as distinct from I cont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-level elements may be nested with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ent of other character-level elements; however,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r agents are not required to render nested character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elements distinctly from non-nested elemen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ain &lt;B&gt;bold &lt;I&gt;italic&lt;/I&gt;&lt;/B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y the rendered the same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lain &lt;B&gt;bold &lt;/B&gt;&lt;I&gt;italic&lt;/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 that typical renderings for information 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s vary between applications. If a specif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ing is necessary, for example, when referring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 text attribute as in "The italic part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ndatory", a formating element can be used to ens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t the intended rendered is used where possi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 Information Type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 that different information type elements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in the same w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.1 Ci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...&lt;/CI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itation element specifies a citation; typic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as italic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.2 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ODE&gt; ... &lt;/COD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ode element indicates an example of code; typic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as monospaced . Do not confuse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formatted Text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.3 Empha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EM&gt; ... &lt;/E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Emphasis element indicates typographic emphasi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ly rendered as italic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.4 Key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KBD&gt; ... &lt;/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Keyboard element indicates text typed by a us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ly rendered as monospaced . It might commonl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d in an instruction manu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.5 Sa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AMP&gt; ... &lt;/SAM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ample element indicates a sequence of liter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; typically rendered as  monospac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.6 Str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TRONG&gt; ... &lt;/STRO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trong element indicates strong typograph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mphasis, typically rendered in bo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0.7 Vari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... &lt;/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Variable element indicates a variable nam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ly rendered as ital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1 Character Format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format elements are used to specify the form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marked text. 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1.1 B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&gt; ... &lt;/B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Bold element specifies that the text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in boldface, where available. Otherwi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ernative mapping is allow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1.2 Ita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&gt; ... &lt;/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talic element specifies that the text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in italic font, where available. Otherwi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ernative mapping is allow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1.3 Tele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T&gt; ... &lt;/T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eletype element specifies that the text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in fixed-width typewriter fo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2 Image El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mage element is used to incorporate in-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raphics (typically icons or small graphics) into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ocument. This element cannot be used for embed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ther HTML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user agents that cannot render in-line im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gnore the Image element unless it contains the A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. Note that some HTML user agents can ren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ed graphics but not in-line graphics. If a graph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essential, you may want to create a link to it ra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n to put it in-line. If the graphic is not essentia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n the Image element is appropri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mage element, which is empty (no closing tag), h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attribut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LIGN attribute accepts the values TOP or MIDDL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TTOM, which specifies if the following line of tex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igned with the top, middle, or bottom of the graph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tional text as an alternative to the graphic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ing in non-graphical environments. Alternate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uld be provided whenever the graphic is not rend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ernate text is mandatory for Level 0 docu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="triangle.gif" ALT="Warning:"&gt; Be sure to r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M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SMAP (is map) attribute identifies an image a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age map. Image maps are graphics in which cert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gions are mapped to URLs. By clicking on diffe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gions, different resources can be accessed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ame graphic. 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HREF="http://machine/htbin/imagemap/samp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="sample.gif" ISMA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value of the SRC attribute is the URL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o be embedded; only images can be embedde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 HTML text. Its syntax is the same as tha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EF attribute of the &lt;A&gt; tag. SRC is mandatory. 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s are allowed within ancho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 ="triangle.gif"&gt;Be sure to read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3 List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supports several types of lists, all of which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nes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3.1 Definition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 ... 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definition list is a list of terms and correspon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itions. Definition lists are typically forma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the term flush-left and the definition, forma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ragraph style, indented after the ter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Term&lt;DD&gt;This is the definition of the first ter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Term&lt;DD&gt;This is the definition of the second ter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e DT term does not fit in the DT column (one thi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he display area), it may be extended across the p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the DD section moved to the next line, or it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rapped onto successive lines of the left hand colum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ngle occurrences of a &lt;DT&gt; tag without a subsequ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D&gt; tag are allowed, and have the same significance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e &lt;DD&gt; tag had been present with no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opening list tag must be &lt;DL&gt; and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mediately followed by the first term (&lt;DT&gt;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efinition list type can take the COMPACT attribu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ich suggests that a compact rendering be used, beca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ist items are small and/or the entire lis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r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less you provide the COMPACT attribute, the HTML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ent may leave white space between successive DT, D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irs.The COMPACT attribute may also reduce the width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eft-hand (DT) colum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using the COMPACT attribute, the opening list t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st be &lt;DL COMPACT&gt;, which must be immediately follow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y the first &lt;DT&gt; ta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 COMPA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Term&lt;DD&gt;This is the first definition in compact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Term&lt;DD&gt;This is the second definition in compact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3.2 Directory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 ... 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Directory List element is used to present a lis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ems containing up to 20 characters each. Items 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rectory list may be arranged in columns, typically 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wide. If the HTML user agent can optimiz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lumn width as function of the widths of individu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s, so much the bet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directory list must begin with the &lt;DIR&gt; tag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mediately followed by a &lt;LI&gt; (list item) ta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A-H&lt;LI&gt;I-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M-R&lt;LI&gt;S-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3.3 Menu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 ... 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menu list is a list of items with typically one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r item. The menu list style is more compact tha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yle of an unordered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menu list must begin with a &lt;MENU&gt; tag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mediately followed by a &lt;LI&gt; (list item) ta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First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Second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Third item in the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3.4 Ordered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 ... &lt;/OL&gt;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Ordered List element is used to present a numb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st of items, sorted by sequence or ord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ort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ordered list must begin with the &lt;OL&gt; tag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mediately followed by a &lt;LI&gt; (list item) ta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lick the Web button to open the Open the URL wind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Enter the URL number in the text field of the Open UR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ndow. The Web document you specified is display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lick highlighted text to move from one link to anoth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Ordered List element can take the COMPACT attribu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ich suggests that a compact rendering be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3.5 Unordered L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 ... 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Unordered List element is used to present a lis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ems which is typically separated by white space and/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ed by bulle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unordered list must begin with the &lt;UL&gt; tag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mediately followed by a &lt;LI&gt; (list item) ta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First list 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Second list 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Third list i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4 Other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4.1 Paragrap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Paragraph element indicates a paragraph. The ex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entation, leading, etc. of a paragraph is not defi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may be a function of other tags, style sheets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ly, paragraphs are surrounded by a vertical sp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one line or half a line. This is typically no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se within the Address element and or is never the c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in the Preformatted Text element. With some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r agents, the first line in a paragraph is inden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This Heading Precedes the Paragraph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the text of the first paragrap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the text of the second paragraph. Although yo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 not need to start paragraphs on new lines, mainta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convention facilitates document mainten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is is the text of a third paragrap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4.2 Preformatted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&gt; ... 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Preformatted Text element presents blocks of text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ixed-width font, and so is suitable for text that h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en formatted on scre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&lt;PRE&gt; tag may be used with the optional WID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, which is a Level 1 feature. The WID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 specifies the maximum number of character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line and allows the HTML user agent to selec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itable font and indentation. If the WIDTH attribut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 present, a width of 80 characters is assumed. W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WIDTH attribute is supported, widths of 40, 80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32 characters should be presented optimally, with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dths being rounded 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in preformatted tex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Line breaks within the text are rendered as a mo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the beginning of the next li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&lt;P&gt; tag should not be used. If found, it shou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rendered as a move to the beginning of the next li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Anchor elements and character highlighting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y be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Elements that define paragraph format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headings, address, etc.) must not be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ASCII horizontal tab character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preted as the smallest positive nonzero numb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aces which will leave the number of characters so f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the line as a multiple of 8. Its use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commended howe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References to the "beginning of a new line" do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ly that the renderer is forbidden from using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stant left indent for rendering preformatted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eft indent may be constrained by the wid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 WIDTH="80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an example li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Within a Preformatted Text element, the constrai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t the rendering must be on a fixed horizon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pitch may limit or prevent the ability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user agent to render highlighting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al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4.3 Line Brea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ine Break element specifies that a new line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rted at the given point. A new line indents the s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that of line-wrapped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ase porridge hot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ase porridge cold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ase porridge in the pot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ine days o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4.4 Horizontal Ru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Horizontal Rule element is a divider between sec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ext such as a full width horizontal rul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quivalent graph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November 28, 1994, CERN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5 Form Ele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s are created by placing input fields with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ragraphs, preformatted/literal text, and lists.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ives considerable flexibility in designing the layo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for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llowing elements (all are HTML 2 features)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d to create form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form within a docu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e input fie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e option within a Select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selection from a finite set of op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ARE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multi-line input fie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ach variable field is defined by an Input, Textarea,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tion element and must have an NAME attribut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dentify its value in the data returned when the form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 (a questionnaire form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Sample Questionnaire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Please fill out this questionnai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 METHOD="POST" ACTION="http://www.hal.com/samp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Your name: &lt;INPUT NAME="name" size="48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Male &lt;INPUT NAME="gender" TYPE=RADIO VALUE="ma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Female &lt;INPUT NAME="gender" TYPE=RADIO VALUE="femal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Number in family: &lt;INPUT NAME="family" TYPE=tex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Cities in which you maintain a residenc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Kent &lt;INPUT NAME="city" TYPE=checkbox VALUE="kent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Miami &lt;INPUT NAME="city" TYPE=checkbox VALUE="miami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Other &lt;TEXTAREA NAME="other" cols=48 rows=4&gt;&lt;/textare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ickname: &lt;INPUT NAME="nickname" SIZE="42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hank you for responding to this questionnai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&lt;INPUT TYPE=SUBMIT&gt; &lt;INPUT TYPE=RESE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he example above, the &lt;P&gt; and &lt;UL&gt; tags have b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d to lay out the text and input fields. The HTML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ent is responsible for handling which field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urrently get keyboard inpu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ny platforms have existing conventions for forms,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, using Tab and Shift keys to move the key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cus forwards and backwards between fields, and us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Enter key to submit the form. In the example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 and RESET buttons are specified explicitly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al purpose fields. The SUBMIT button is used to e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il the form or send its contents to the server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d by the ACTION attribute, while RESET res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ields to their initial values. When the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sists of a single text field, it may be appropri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leave such buttons out and rely on the Enter ke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nput element is used for a large variety of typ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input fiel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let users enter more than one line of text, u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area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5.1 Representing Choi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radio button and checkbox types of input field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used to specify multiple choice forms in which e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ernative is visible as part of the form.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ernative is to use the Select element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ly rendered in a more compact fashion as a pu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wn combo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5.2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&gt; ... &lt;/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rm element is used to delimit a data input for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re can be several forms in a single document, bu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 element can't be nes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CTION attribute is a URL specifying the location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ich the contents of the form is submitted to elici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ponse. If the ACTION attribute is missing, the URL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ocument itself is assumed. The way data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ted varies with the access protocol of the UR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with the values of the METHOD and ENC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genera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METHOD attribute selects variations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toc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ENCTYPE attribute specifies the forma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ted data in case the protocol does not impose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at itsel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evel 2 specification defines and requires sup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the HTTP access protocol on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 the ACTION attribute is set to an HTTP URL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HOD attribute must be set to an HTTP metho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ed by the HTTP method specification in the IET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raft HTTP standard. The default METHOD is GET, althoug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many applications, the POST method may be prefer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the post method, the ENCTYPE attribute is a M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 specifying the format of the posted data;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ault, is application/x-www-form-urlenco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der any protocol, the submitted contents of the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ogically consist of name/value pairs. The nam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ually equal to the NAME attributes of the vari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active elements in the for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he names are not guaranteed to be unique key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r are the names of form elements required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tinct. The values encode the user's input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rresponding interactive elements. Elements capa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playing a textual or numerical value will retur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/value pair even when they receive no explicit u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pu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5.3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NPU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nput element represents a field whose contents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edited by the us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 of the Input elemen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tical alignment of the image. For use only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=IMAGE in HTML level 2. The possible value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ctly the same as for the ALIGN attribute of the 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ECK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that a checkbox or radio button is selec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selected checkboxes and radio buttons do not 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/value pairs when the form is submit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XLENG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the maximum number of characters that can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ered into a text field. This can be greater th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d by the SIZE attribute, in which case the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ll scroll appropriately. The default numb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is unlimi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ymbolic name used when transferring the form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ents. The NAME attribute is required for most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s and is normally used to provide a uniq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dentifier for a field, or for a logically related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fiel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3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Z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s the size or precision of the field accor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its type. For example, to specify a field with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isible width of 24 character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PUT TYPE=text SIZE="24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URL or URN specifying an image. For use only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=IMAGE in HTML Level 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es the type of data the field accepts. Default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ee text. Several types of fields can be defin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ype attribut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ECK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d for simple Boolean attributes, or for attribu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t can take multiple values at the same time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tter is represented by a number of checkbox fiel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ach of which has the same name. Each selected check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enerates a separate name/value pair in the submi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ata, even if this results in duplicate names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ault value for checkboxes is "on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ID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 field is presented to the user, but the conten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ield is sent with the submitted form. This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y be used to transmit state information abo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lient/server intera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image field upon which you can click with a po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vice, causing the form to be immediately submit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oordinates of the selected point are measur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ixel units from the upper-left corner of the image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e returned (along with the other contents of the for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two name/value pairs. The x-coordinate is submi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der the name of the field with .x appended, and the y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ordinate is submitted under the name of the fiel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y appended. Any VALUE attribute is ignored. The 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self is specified by the SRC attribute, exactly a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mage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In a future version of the HTML specification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AGE functionality may be folded into an enhanc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 fie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SSWORD is the same as the TEXT attribute, except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 is not displayed as it is ent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ADIO is used for attributes that accept a single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om a set of alternatives. Each radio button fiel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group should be given the same name. Onl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ected radio button in the group generate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/value pair in the submitted data. Radio butt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 an explicit VALUE attribu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ET is a button that when pressed resets the form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ields to their specified initial values. The labe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displayed on the button may be specified just a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UBMIT butt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 is a button that when pressed submits the for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You can use the VALUE attribute to provide a no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ditable label to be displayed on the button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ault label is application-specific.  If a SUB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utton is pressed in order to submit the form, and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utton has a NAME attribute specified, then that butt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ributes a name/value pair to the submitted da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therwise, a SUBMIT button makes no contribution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ted da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 is used for a single line text entry fields. Us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junction with the SIZE and MAXLENGTH attributes. 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extarea element for text fields which can acce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ltiple lin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nitial displayed value of the field, if it displ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textual or numerical value; or the value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turned when the field is selected, if it display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olean value. This attribute is required for ra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utt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5.4 O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Option element can only occur within a 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. It represents one choice, and can take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SAB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po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EC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dicates that this option is initially selec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en present indicates the value to be returned if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tion is chosen. The returned value defaults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ents of the Option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ontents of the Option element is present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r to represent the option. It is used as a retur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 if the VALUE attribute is not pres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5.5 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ELECT NAME=... &gt; ... &lt;/SELE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elect element allows the user to chose one of a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alternatives described by textual labels. E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ernative is represented by the Option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s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RR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po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LTI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MULTIPLE attribute is needed when users are allow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make several selections, e.g. &lt;SELECT MULTIPLE&g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s the name that will submitted as a name/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i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Z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s the number of visible items. If thi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reater than one, then the resulting form control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a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elect element is typically rendered as a pull d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r pop-up list. For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ELECT NAME="flavor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Vani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Strawbe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Rum and Rais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Peach and Or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SELE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no option is initially marked as selected, th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irst item listed is selec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5.6 Text Are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EXTAREA&gt; ... &lt;/TEXTARE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extarea element lets users enter more than one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ext. For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EXTAREA NAME="address" ROWS=64 COLS=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aL Computer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315 Dell Aven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mpbell, California 9500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TEXTARE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ext up to the end tag (&lt;/TEXTAREA&gt;) is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itialize the field's value. This end tag is alw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even if the field is initially blank.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mitting a form, the line terminator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lementation depend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a typical rendering, the ROWS and COLS attribu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termine the visible dimension of the fiel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. The field is rendered in a fixed-width fo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user agents should allow text to extend beyo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limits by scrolling as nee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In the initial design for forms, multi-line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ields were supported by the Input element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=TEXT. Unfortunately, this causes problems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ields with long text values. SGML's default (Re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Quantity Set) limits the length of attribute literal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ly 240 characters. The HTML 2.0 SGML decla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creases the limit to 1024 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6 Character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haracters between HTML tags represent text enco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ccording to ISO 8859/1 8-bit single-byte coded graph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set known as Latin Alphabet No. 1, or simp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tin-1. There are 256 character positions in the Lati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 encoding. Latin-1 includes characters from m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estern European languages. It consists of the sp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, 186 characters that form a subse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raphic characters in ISO 6937/2 (1983), and f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itional characters that are intended for inclusion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O 6937/2. Also see Section 2.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ower 128 character positions include a space, 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rol characters, the 26 upper- and lowercase let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he english alphabet, 10 numerals and 32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inting characters This subset, functionally ident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ASCII, is defined by ISO 646 7-bit coded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t for information interchange, also known 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ational Reference Version. ISO 646 is identical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st respect to the ANSI standard for ASCII (Ameri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ndard Code for Information Interchange). The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gnificant difference between ISO 646 and ASCII i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 names assigned to the control character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sitions 00-31 and 12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upper 128 positions include a non-breaking space,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oft hyphen indicator, 93 graphical characters,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assigned characters, and 25 control 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cause non-breaking space and soft hyphen indicator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 recognized and interpreted by all HTML user agent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ir use is discourag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re are 58 character positions occupied by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. See Section 2.16.2 for details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pretation of control 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cause certain special characters are subjec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pretation and special processing,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viders and HTML user agent implementors should fol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guidelines in Section 2.16.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ertain characters may not be accessible from y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keyboard, or some part of your system (i.e. trans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oftware) may not be equipped to deal with 8-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codes. HTML and many HTML user agents prov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entity references (see Section 2.17.2)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umerical character references (see Section 2.17.3)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acilitate the entry and interpretation of characters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and by numerical posi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cause certain characters will be interpret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, they must be represented by markup as describ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Section 2.16.3 and Section 2.16.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6.1 Special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ertain characters have special meaning i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. There are two printing characters which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interpreted by an HTML application to have an eff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he format of the tex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Interpreted as a word space (place where a line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broken) in all contexts except the Preformatted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Interpreted as a nonbreaking space with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formatted Text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Interpreted as a hyphen glyph in all contex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Interpreted as a potential word space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henation eng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6.2 Control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rol characters are non-printable characters that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ly used for communication and device control,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at effectors, and as information separato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SGML applications, the use of control character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mited in order to maximize the chance of successf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change over heterogenous networks and opera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ystems. In HTML, only three control characters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d. The valid control characters and the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pretation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orizontal Tab (HT - 9 de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Interpreted as a word space in all contexts exce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formatted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Within preformatted text, the tab sh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preted to shift the horizontal column position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next position which is a multiple of 8 on the s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e; that is, col := (col+8) mod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e Feed (LF - 10 de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Interpreted as a word space in all contexts exce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formatted 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Within the Preformatted Text element, the ta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uld be interpreted as a shift to the start of a 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e; that is, col := 0; row := row+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rriage Return (CR - 13 de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Interpreted as a word space in all contex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6.3 Numeric Character Refer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y printing character within the 8-bit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coding of ISO 8859/1 (256 character positions) 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7-bit character encoding of ISO 646 (128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sitions) may be represented within the text of a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by a numeric character reference. See S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7.1 for a list of the characters, their name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put synta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wo reasons for using a numeric character referenc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keyboard does not provide a key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, such as on U.S. keyboards which do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vide European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character may be interpreted as SGML cod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ch as the ampersand (&amp;), double quotes ("), the les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&lt;) and greater (&gt;)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umeric character references are represented in a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as SGML entities whose name is number sign (#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llowed by a numeral from 32-126 and 161-255. The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TD includes a numeric character for each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inting characters in Latin-1, so that one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 them by number if it is inconvenient to e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m directl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mpersand (&amp;#38;), double quotes (&amp;#34;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sser (&amp;#60;) and greater (&amp;#62;)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6.4 Character Enti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ny of the Latin alphabet No. 1 set of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may be represented within the text of a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by a character entity. See 2.17.2 for a lis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haracters, names, input syntax, and descrip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5.2.1 for the SGML entity definitions of "Ad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tin 1 for HTML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wo reasons for using a character entit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keyboard does not provide a key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, such as on U.S. keyboards which do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ovide European characters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character may be interpreted as SGML coding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ch as the ampersand (&amp;), double quotes ("), the less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&lt;) and greater (&gt;)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character entity is represented in an HTML document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SGML entity whose name is defined in the HTML DT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ML DTD includes a character entity for each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 markup characters and for each of the prin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in the upper half of Latin-1, so that one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 them by name if it is inconvenient to e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m directl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mpersand (&amp;amp;), double quotes (&amp;quot;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sser (&amp;lt;) and greater (&amp;gt;)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Kurt G&amp;ouml;del was a famous logician and mathematicia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o ensure that a string of characters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preted as markup, represent all occurrences of &lt;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, and &amp; by character or entity referen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: There are SGML features, CDATA and RCDATA,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 most &lt;, &gt;, and &amp; characters to be entered witho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use of entity or character references. Because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eatures tend to be used and implemented inconsistent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because they require 8-bit characters to repre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n-ASCII characters, they are not used in this 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the HTML DTD. An earlier HTML specification inclu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Example element (&lt;XMP&gt;) whose syntax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pressible in SGML. No markup was recognized insid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Example element except the &lt;/XMP&gt; end tag. Wh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user agents are encouraged to support this idio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s use is depreca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7 Character Entity Se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llowing entity names are used in HTML, alw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fixed by ampersand (&amp;) and followed by a semicolon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w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y represent particular graphic characters which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al meanings in places in the markup, or may no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rt of the character set available to the wri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7.1 Numeric and Special Graphic Enti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llowing table lists each of the suppor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specified in the Numeric and Special Graph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ity set, along with its name, syntax for use,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ription. This list is derived from ISO Stand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8879:1986//ENTITIES Numeric and Special Graphic//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owever HTML does not provide support for the enti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ity set. Only the entities listed below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ppor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LYPH   NAME            SYNTAX     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       lt              &amp;lt;        Less than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       gt              &amp;gt;        Greater than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       amp             &amp;amp;       Ampers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       quot            &amp;quot;      Double quote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7.2 ISO Latin 1 Character Enti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following table lists each of the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ed in the Added Latin 1 entity set, along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ts name, syntax for use, and description. This lis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rived from ISO Standard 8879:1986//ENTITIES Ad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atin 1//EN. HTML supports the entire entity s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           SYNTAX     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acute          &amp;Aacute;    Capital A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rave          &amp;Agrave;    Capital A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circ           &amp;Acirc;     Capital A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ilde          &amp;Atilde;    Capital A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ring           &amp;Aring;     Capital A, 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ml            &amp;Auml;      Capital A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Elig           &amp;AElig;     Capital AE dipthong (ligatu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cedil          &amp;Ccedil;    Capital C, cedi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acute          &amp;Eacute;    Capital E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grave          &amp;Egrave;    Capital E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circ           &amp;Ecirc;     Capital E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uml            &amp;Euml;      Capital E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acute          &amp;Iacute;    Capital I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grave          &amp;Igrave;    Capital I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circ           &amp;Icirc;     Capital I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uml            &amp;Iuml;      Capital I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TH             &amp;ETH;       Capital Eth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tilde          &amp;Ntilde;    Capital N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acute          &amp;Oacute;    Capital O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grave          &amp;Ograve;    Capital O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circ           &amp;Ocirc;     Capital O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tilde          &amp;Otilde;    Capital O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uml            &amp;Ouml;      Capital O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slash          &amp;Oslash;    Capital O, sla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acute          &amp;Uacute;    Capital U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grave          &amp;Ugrave;    Capital U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circ           &amp;Ucirc;     Capital U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uml            &amp;Uuml;      Capital U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Yacute          &amp;Yacute;    Capital Y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ORN           &amp;THORN;     Capital THORN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zlig           &amp;szlig;     Small sharp s, German (sz ligatu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acute          &amp;aacute;    Small a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grave          &amp;agrave;    Small a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circ           &amp;acirc;     Small a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ilde          &amp;atilde;    Small a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ml            &amp;auml;      Small a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elig           &amp;aelig;     Small ae dipthong (ligatu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cedil          &amp;ccedil;    Small c, cedi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acute          &amp;eacute;    Small e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grave          &amp;egrave;    Small e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circ           &amp;ecirc;     Small e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uml            &amp;euml;      Small e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acute          &amp;iacute;    Small i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grave          &amp;igrave;    Small i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circ           &amp;icirc;     Small i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uml            &amp;iuml;      Small i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th             &amp;eth;       Small eth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tilde          &amp;ntilde;    Small n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acute          &amp;oacute;    Small o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grave          &amp;ograve;    Small o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circ           &amp;ocirc;     Small o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tilde          &amp;otilde;    Small o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uml            &amp;ouml;      Small o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slash          &amp;oslash;    Small o, sla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acute          &amp;uacute;    Small u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grave          &amp;ugrave;    Small u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circ           &amp;ucirc;     Small u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uml            &amp;uuml;      Small u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yacute          &amp;yacute;    Small y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orn           &amp;thorn;     Small thorn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yuml            &amp;yuml;      Small y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.17.3 Numerical Character Refer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list, sorted numerically, is derived from I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8859/1 8-bit single-byte coded graphic character s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           DESCRI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00; - &amp;#08;     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09;               Horizontal ta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0;               Line fe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1; - &amp;#31;     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2;               Sp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3;               Exclamation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4;               Quotation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5;               Number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6;               Dollar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7;               Percent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8;               Ampers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39;               Apostrop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0;               Left parenthe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1;               Right parenthe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2;               Asteris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3;               Plus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4;               Com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5;               Hyp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6;               Period (fullstop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7;               Solidus (slash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48; - &amp;#57;       Digits 0-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58;               Col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59;               Semi-col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60;               Less th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61;               Equals a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62;               Greater th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63;               Question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64;               Commercial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65; - &amp;#90;       Letters A-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91;               Left square brack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92;               Reverse solidus (backslash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93;               Right square brack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95;               Horizontal 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96;              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97; - &amp;#122;      Letters a-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23;              Left curly br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24;              Vertical 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25;              Right curly br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26;             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27; - &amp;#160;   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1;              Inverted excla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2;              Cent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3;              Pound sterl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4;              General currency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5;              Yen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6;              Broken vertical 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7;              Section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8;              Umlaut (dieresi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69;              Copy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0;              Feminine ordi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1;              Left angle quote, guillemotle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2;              Not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3;              Soft hyp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4;              Registered trade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5;              Macron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6;              Degree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7;              Plus or min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8;              Superscript tw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79;              Superscript thr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0;             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1;              Micro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2;              Paragraph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3;              Middle d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4;              Cedi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5;              Superscript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6;              Masculine ordi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7;              Right angle quote, guillemot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8;              Fraction one-four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89;              Fraction one-hal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0;              Fraction three-fourt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1;              Inverted question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2;              Capital A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3;              Capital A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4;              Capital A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5;              Capital A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6;              Capital A, 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7;              Capital A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8;              Capital AE dipthong (ligatu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199;              Capital C, cedi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0;              Capital E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1;              Capital E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2;              Capital E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3;              Capital E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4;              Capital I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5;              Capital I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6;              Capital I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7;              Capital I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8;              Capital Eth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09;              Capital N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0;              Capital O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1;              Capital O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2;              Capital O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3;              Capital O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4;              Capital O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5;              Multiply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6;              Capital O, sla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7;              Capital U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8;              Capital U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19;              Capital U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0;              Capital U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1;              Capital Y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2;              Capital THORN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3;              Small sharp s, German (sz ligatu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4;              Small a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5;              Small a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6;              Small a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7;              Small a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8;              Small a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29;              Small a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0;              Small ae dipthong (ligatu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1;              Small c, cedil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2;              Small e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3;              Small e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4;              Small e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5;              Small e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6;              Small i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7;              Small i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8;              Small i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39;              Small i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0;              Small eth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1;              Small n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2;              Small o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3;              Small o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4;              Small o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5;              Small o, til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6;              Small o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7;              Division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8;              Small o, slas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49;              Small u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50;              Small u, grav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51;              Small u, circumflex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52;              Small u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53;              Small y, acute acc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54;              Small thorn, Iceland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amp;#255;              Small y, dieresis or umlaut m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3. Security Consider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chors, embedded images, and all other elements wh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ain URIs as parameters may cause the URI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referenced in response to user input. In this cas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ecurity considerations of the URI specifi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 may be constructed whose visible cont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slead the reader to follow a link to unsuitabl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fensive materi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 Obsolete and Proposed Fea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1 Obsolete Fea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ction describes elements that are no longer p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 HTML. Client implementors should implement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bsolete elements for compatibility with previ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ions of the HTML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1.1 Com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omment element is used to delimit unneeded text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mments. The Comment element has been introduc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ome HTML applications but should be replac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 comment feature in new HTML user agents (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ction 2.6.5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1.2 Highlighted Phr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ighlighted Phrase element (&lt;HP&gt;) should be igno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not implemented. This element has been replac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re meaningful elements (see Section 2.9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P1&gt;first highlighted phrase&lt;/HP1&gt;n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ighlighted text&lt;HP2&gt;second highligh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hrase&lt;/HP2&gt;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1.3 Plain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LAINTEX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Plain Text element is used to terminates the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ity and to indicate that what follows is not SG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ich does not require parsing. Instead, an old HTT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vention specified that what followed was an ASCI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MIME "text/plain") body. Its presence is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timization. There is no closing t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LAINTEX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001 This is line one of a long lis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002 file from &lt;ANY@HOST.INC.COM&gt; which is 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1.4 Example and Lis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XMP&gt; ... &lt;/XMP&gt; and &lt;LISTING&gt; ... &lt;/LISTI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Example element and Listing element have b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laced by the Preformatted Text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se styles allow text of fixed-width characters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mbedded absolutely as is into the document. The synt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STI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LISTI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XM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XM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ext between these tags is typically rendered i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nospaced font so that any formatting done by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acing on successive lines will be maintain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tween the opening and closing tag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text may contain any ISO Latin-1 prin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, expect for the end tag opener. The Exa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Listing elements have historically 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ations which do not conform to SGM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ally, the text may contain ISO Latin print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, including the tag opener, as long it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es not contain the closing tag in fu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SGML does not support this form. HTML user ag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y vary on how they interpret other tags within Exam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Listing ele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Line boundaries within the text are rendered a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ve to the beginning of the next line, except for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mediately following a start tag or immediate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ceding an end t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he ASCII horizontal tab character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preted as the smallest positive nonzero numb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aces which will leave the number of characters so f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n the line as a multiple of 8. Its use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commen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Listing element is rendered so that at least 1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 fit on a line. The Example elemen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ed to that at least 80 characters fit on a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ut is otherwise identical to the Listing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2 Proposed Fea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ction describes proposed HTML element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ities that are not currently supported under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evels 0, 1, or 2, but may be supported in the fut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2.1 Defining Inst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FN&gt; ... &lt;/DFN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efining Instance element indicates the def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tance of a term. The typical rendering is bold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ld italic. This element is not widely suppor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2.2 Special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indicate special characters, HTML uses entity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umeric representations. Two additional charac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sentations are propose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                  REPRES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n-breaking space         &amp;nbs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oft-hyphen                &amp;sh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gistered                 &amp;reg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pyright                  &amp;copy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2.3 Stri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TRIKE&gt; ... &lt;/STRIK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trike element is proposed to indic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ikethrough, a font style in which a horizontal 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ears through characters. This element is not wide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ppor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.2.4 Underl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&gt; ... &lt;/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Underline element is proposed to indicate th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 should be rendered as underlined. This proposed t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not supported by all HTML user ag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 of us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text &lt;U&gt;shown here&lt;/U&gt; is rendered in the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underlin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. HTML Document Type Defini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.1 SGML Declaration for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he SGML Declaration for HyperText Markup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HTML) as used by the World Wide Web (WWW) applic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SGML  "ISO 8879:1986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 Declaration for HyperText Markup Language (HTML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SESET  "ISO 646:1983//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ational Reference Version (IRV)//ESC 2/5 4/0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SET  0   9 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9   2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1  2 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3  1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4  18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32  95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27 1 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SESET "ISO Registration Number 100//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CMA-94 Right Part of Latin Alphabet Nr. 1//ESC 2/13 4/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SET   128 32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60 96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PACITY        SGMLR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TALCAP        15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RPCAP          150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COPE   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YNT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UNCHAR CONTROLS 0 1 2 3 4 5 6 7 8 9 10 11 12 13 14 15 16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8 19 20 21 22 23 24 25 26 27 28 29 30 31 1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SESET  "ISO 646:1983//CHAR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ational Reference Version (IRV)//ESC 2/5 4/0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SET  0 128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UN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 SPACE 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B SEPCHAR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F  SEPCHAR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F  SEPCHAR 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R  SEPCHAR 13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The above is an accurate description of the usage of FUNCTION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characters in HTML implementations; that is, there is no  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Record Start or Record End character, and no occurences of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character 10 or 13 are "ignored" by the parser.           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But because few SGML implementations support this concrete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sytax, we include the one below.                          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Note that in order to get correct behaviour w.r.t. newline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processing, you will have to play some tricks in construcing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the document entity for parsing in order to keep the parser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from ignoring newlines in surprising ways                 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       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S         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ACE 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B SEPCHAR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ING   LCNMSTRT 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CNMSTRT 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CNMCHAR ".-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CNMCHAR ".-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CASE GENERAL 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ITY 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LIM    GENERAL  SGMLR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RTREF SGMLR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S    SGMLR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QUANTITY SGMLRE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LEN  72    -- somewhat arbitrary; taken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rnet line length conventions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LVL   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TLEN   10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RPGTCNT 1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RPCNT   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EA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NIMIZ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ATATAG 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MITTAG  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ANK    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RTTAG 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MPLE  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LICIT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PLICIT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CUR  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DOC  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AL   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INFO    N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$Id: html.decl,v 1.9 1994/11/15 19:54:44 connolly Exp 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hor: Daniel W. Connolly &lt;connolly@hal.co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also: http://www.hal.com/%7Econnolly/html-sp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info.cern.ch/hypertext/WWW/MarkUp/MarkUp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.1.1 Sample SGML Open Style Entity Catalog for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SGML standard describes an "entity manager" 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rtion or component of an SGML system that maps SG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ities into the actual storage model (e.g., the f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ystem).  The standard itself does not define a parti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pping methodology or not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assist the interoperability among various SGML tool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ystems, the SGML Open consortium has passed a techn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olution that defines a format for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ication-independent entity catalog that maps exter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dentifiers and/or entity names to file nam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ach entry in the catalog associates a storage obj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dentifier (such as a file name) with information abou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ternal entity that appears in the SGML document. 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ition to entries that associate public identifiers,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talog entry can associate an entity name with a stor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bject indentifier.  For example, the following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ossible catalog entri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"ISO 8879:1986//ENTITIES Added Latin 1//EN" "iso-lat1.gm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"-//ACME DTD Writers//DTD General Report//EN" report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ITY "graph1" "graphics\graph1.cgm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particular, the following shows entries relevant to HTM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catalog: SGML Open style entity catalog for HTML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$Id: catalog,v 1.1 1994/10/07 21:35:07 connolly Exp $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Ways to refer to Level 2: most general to most specific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//EN"                 html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//EN//2.0"            html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 Level 2//EN"         html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 Level 2//EN//2.0"    html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Ways to refer to Level 1: most general to most specific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 Level 1//EN"         html-1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 Level 1//EN//2.0"    html-1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Ways to refer to Level 0: most general to most specific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 Level 0//EN"         html-0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DTD HTML Level 0//EN//2.0"    html-0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ISO latin 1 entity set for HTML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UBLIC  "-//IETF//ENTITIES Added Latin 1//EN"   ISOlat1.sg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.2 HTML 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he Document Type Definition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Markup Language (HTML DTD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   html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ype Definition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Markup Language (HTML DT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$Id: html.dtd,v 1.21 1994/11/15 19:54:38 connolly Exp 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hor: Daniel W. Connolly &lt;connolly@hal.co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Also: html.decl, html-0.dtd, html-1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www.hal.com/%7Econnolly/html-spec/index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info.cern.ch/hypertext/WWW/MarkUp2/MarkUp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-//IETF//DTD HTML//EN//2.0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Typical usag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DOCTYPE HTML PUBLIC "-//IETF//DTD HTML//EN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 Feature Test Entities 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Recommended "IGNOR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Certain features of the language are necessary for compatibil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widespread usage, but they may compromise the structur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tegrity of a document. This feature test entity ena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more prescriptive document type definition that elimina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ose featur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Recommend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Deprecated "IGNOR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Deprecated "INCLUD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Certain features of the language are necessary for compatibil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earlier versions of the specification, but they t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be used an implemented inconsistently, and their us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precated. This feature test entity enables a document 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ition that eliminates these featur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Highlighting "INCLUD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Use this feature test entity to validate that a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s no highlighting tags, which may be ignored on minim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lement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Forms "INCLUD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Use this feature test entity to validate that a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ains no forms, which may not be supported in minim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lement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 Imported Names 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Content-Type "CDATA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meaning an internet media 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ka MIME content type, as per RFC152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TP-Method "GET | POS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as per HTTP specification, in prog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URI "CDATA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The term URI means a CDATA attribu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hose value is a Uniform Resource Identifi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defin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Universal Resource Identifiers" by Tim Berners-L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ka http://info.cern.ch/hypertext/WWW/Addressing/URL/URI_Overview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ka RFC 16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ote that CDATA attributes are limited by the LIT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pacity (1024 in the current version of html.decl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o that URIs in HTML have a bounded lengt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 DTD "Macros" 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eading "H1|H2|H3|H4|H5|H6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list " UL | OL | DIR | MENU 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 Character mnemonic entities 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ISOlat1 PUB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-//IETF//ENTITIES Added Latin 1 for HTML//EN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ISOlat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mp CDATA "&amp;#38;"     -- ampersand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gt CDATA "&amp;#62;"      -- greater than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lt CDATA "&amp;#60;"      -- less than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quot CDATA "&amp;#34;"    -- double quote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= Text Markup 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Highlighting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font " TT | B | I 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phrase "EM | STRONG | CODE | SAMP | KBD | VAR | CITE 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text "#PCDATA | A | IMG | BR | %phrase | %font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(%font;|%phrase) - - (%text)+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TT&gt;       Typewriter text  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B&gt;        Bold text        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&gt;        Italic text      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EM&gt;       Emphasized phrase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STRONG&gt;   Strong emphais   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CODE&gt;     Source code phrase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SAMP&gt;     Sample text or characters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KBD&gt;      Keyboard phrase, e.g. user input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VAR&gt;      Variable phrase or substituable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CITE&gt;     Name or title of cited work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pre.content "#PCDATA | A | HR | BR | %font | %phras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text "#PCDATA | A | IMG | BR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BR   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BR&gt;       Line break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 Link Markup =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Recommend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linkName "ID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linkName "CDATA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linkType "NAM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a list of these will be specified at a later dat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linkExtraAttribu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REL %linkType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V %linkType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N CDATA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TLE CDATA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HODS NAMES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Recommend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A.content   "(%text)+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&lt;H1&gt;&lt;a name="xxx"&gt;Heading&lt;/a&gt;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preferr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name="xxx"&gt;&lt;H1&gt;Heading&lt;/H1&gt;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A.content   "(%heading|%text)+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A     - - %A.content -(A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EF %URI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%linkName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linkExtraAttributes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&gt;                Anchor; source and/or destination of a lin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 NAME="..."&gt;     Name of this anchor  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 HREF="..."&gt;     Address of link destination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 URN="..."&gt;      Permanent address of destination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 REL=...&gt;        Relationship of this anchor to destination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 REV=...&gt;        Relationship of destination to this anchor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 TITLE="..."&gt;    Title of destination (advisory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 METHODS="..."&gt;  Operations allowed on destin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advisory)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= Images =====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IMG   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IM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RC %URI; 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T CDATA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IGN (top|middle|bottom)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MAP (ISMAP)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MG&gt;              Image; icon, glyph or illustration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MG SRC="..."&gt;    Address of image object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MG ALT="..."&gt;    Textual alternative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MG ALIGN=...&gt;    Position relative to text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MG ISMAP&gt;        Each pixel can be a link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= Paragraphs==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P     - O (%text)+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P&gt;        Paragraph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= Headings, Titles, Sections 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HR   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R&gt;       Horizontal rul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( %heading )  - -  (%text;)+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1&gt;       Heading, level 1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2&gt;       Heading, level 2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3&gt;       Heading, level 3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4&gt;       Heading, level 4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5&gt;       Heading, level 5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6&gt;       Heading, level 6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= Text Flows =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Forms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block.forms "| FORM | ISINDEX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block.forms "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Deprecat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preformatted "PRE | XMP | LISTING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preformatted "PR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block "P | %list | D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 %preforma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 BLOCKQUOTE %block.forms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flow "(%text|%block)*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pre.content "#PCDATA | A | HR | BR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PRE - - (%pre.content)+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P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DTH NUMBER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PRE&gt;              Preformatted text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PRE WIDTH=...&gt;    Maximum characters per line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Deprecat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literal "CDATA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historical, non-conforming parsing mode w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only markup signal is the end t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 fu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(XMP|LISTING) - -  %litera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XMP&gt;              Example section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STING&gt;          Computer listing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PLAINTEXT - O %litera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PLAINTEXT&gt;        Plain text passage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= Lists ======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DL    - -  (DT | DD)+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D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MPACT (COMPACT) #IMPLIE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DT    - O (%text)+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DD    - O %flow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DL&gt;               Definition list, or glossary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DL COMPACT&gt;       Compact style list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DT&gt;               Term in definition list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DD&gt;               Definition of term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(OL|UL) - -  (LI)+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(DIR|MENU) - -  (LI)+ -(%block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(%lis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MPACT (COMPACT) #IMPLIE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UL&gt;               Unordered list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UL COMPACT&gt;       Compact list style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OL&gt;               Ordered, or numbered list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OL COMPACT&gt;       Compact list style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DIR&gt;              Directory list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DIR COMPACT&gt;      Compact list style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MENU&gt;             Menu list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MENU COMPACT&gt;     Compact list style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LI    - O %flow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&gt;               List item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=== Document Body 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Recommend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body.content "(%heading|%block|HR|ADDRESS)*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&lt;h1&gt;Heading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Text 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preferr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Heading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 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body.content "(%heading | %text | %block | HR | ADDRESS)*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BODY O O  %body.conten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BODY&gt;     Document body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BLOCKQUOTE - - %body.conten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BLOCKQUOTE&gt;       Quoted passage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ADDRESS - - (%text|P)*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ADDRESS&gt;  Address, signature, or byline for document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assag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 Forms ========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Forms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FORM - - %body.content -(FORM) +(INPUT|SELECT|TEXTAREA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CTION %URI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HOD (%HTTP-Method) G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CTYPE %Content-Type; "application/x-www-form-urlencod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FORM&gt;                     Fill-out or data-entry form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FORM ACTION="..."&gt;        Address for completed form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FORM METHOD=...&gt;          Method of submitting form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FORM ENCTYPE="..."&gt;       Representation of form data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InputType "(TEXT | PASSWORD | CHECKBOX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ADIO | SUBMIT | RESET |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AGE | HIDDEN )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INPUT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E %InputType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CDATA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 CDATA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RC %URI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ECKED (CHECKED)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ZE CDATA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XLENGTH NUMBER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IGN (top|middle|bottom)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&gt;                    Form input datum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TYPE=...&gt;           Type of input interaction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TYPE=...&gt;           Name of form datum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VALUE="..."&gt;        Default/initial/selected value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SRC="..."&gt;          Address of image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CHECKED&gt;            Initial state is "on"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SIZE=...&gt;           Field size hint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MAXLENGTH=...&gt;      Data length maximum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NPUT ALIGN=...&gt;          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ignment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SELECT - - (OPTION+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CDATA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ZE NUMBER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LTIPLE (MULTIPLE)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SELECT&gt;                Selection of option(s)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SELECT NAME=...&gt;       Name of form datum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SELECT SIZE=...&gt;       Number of options displayed at a tim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SELECT MULTIPLE&gt;       Multiple selections allowed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OPTION - O (#PCDATA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O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ECTED (SELECTED)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LUE CDATA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OPTION&gt;                   A selection option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OPTION SELECTED&gt;          Initial state  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OPTION VALUE=""&gt;          Form datum value for this option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TEXTAREA - - (#PCDATA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TEXTARE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CDATA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OWS NUMBER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LS NUMBER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TEXTAREA&gt;                 An area for text input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TEXTAREA NAME=...&gt;        Name of form datum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TEXTAREA ROWS=...&gt;        Height of area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TEXTAREA COLS=...&gt;        Width of area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 Document Head =====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ead.link "&amp; LINK*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Recommend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ead.nextid "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ead.nextid "&amp; NEXTID?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ead.content "TITLE &amp; ISINDEX? &amp; BASE? &amp; META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head.next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head.link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HEAD O O  (%head.content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EAD&gt;     Document head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TITLE - -  (#PCDATA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TITLE&gt;    Title of docum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LINK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L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EF %URI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linkExtraAttributes;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NK&gt;             Link from this document 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NK HREF="..."&gt;  Address of link destination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NK URN="..."&gt;   Lasting name of destination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NK REL=...&gt;     Relationship of this document to dest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NK REV=...&gt;     Relationship of destination to document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NK TITLE="..."&gt; Title of destination (advisory)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LINK METHODS="..."&gt; Operations allowed on dest (advisory)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ISINDEX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ISINDEX&gt;          Document is a searchable index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BASE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EF %URI;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BASE&gt;             Base context document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BASE HREF="..."&gt;  Address for this document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NEXTID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NEXTID N %linkName #REQUIRE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NEXTID&gt;           Next ID to use for link name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NEXTID N=...&gt;  Next ID to use for link name        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META - O EMPT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ME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-EQUIV  NAME   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AME        NAME    #IMPL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ENT     CDATA   #REQUI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META&gt;                     Generic Metainformation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META HTTP-EQUIV=...&gt;      HTTP response header name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META HTTP-EQUIV=...&gt;      Metainformation name 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META CONTENT="..."&gt;       Associated information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================ Document Structure ===========================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[ %HTML.Deprecated [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content "HEAD, BODY, PLAINTEXT?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]]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content "HEAD, BODY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LEMENT HTML O O  (%html.content)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version.attr "VERSION CDATA #FIXED &amp;#34;%HTML.Version;&amp;#34;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ATTLIST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version.att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TML&gt;             HyperText Markup Language Document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&lt;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SION="..."&gt;  Version of HTML specification          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.2.1 ISO Latin 1 Definitions for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(C) International Organization for Standardization 19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rmission to copy in any form is granted for use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forming SGML systems and applications as defin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O 8879:1986, provided this notice is included in all cop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Character entity set. Typical invoc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ISOlat1 PUB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-//IETF//ENTITIES Added Latin 1 for HTML//EN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ISOlat1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Modified for use in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$Id: ISOlat1.sgml,v 1.1 1994/09/24 14:06:34 connolly Exp $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Elig  CDATA "&amp;#198;" -- capital AE diphthong (ligature)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acute CDATA "&amp;#193;" -- capital A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circ  CDATA "&amp;#194;" -- capital A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grave CDATA "&amp;#192;" -- capital A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ring  CDATA "&amp;#197;" -- capital A, ring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tilde CDATA "&amp;#195;" -- capital A, tild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uml   CDATA "&amp;#196;" -- capital A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Ccedil CDATA "&amp;#199;" -- capital C, cedilla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TH    CDATA "&amp;#208;" -- capital Eth, Icelandic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acute CDATA "&amp;#201;" -- capital E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circ  CDATA "&amp;#202;" -- capital E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grave CDATA "&amp;#200;" -- capital E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uml   CDATA "&amp;#203;" -- capital E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acute CDATA "&amp;#205;" -- capital I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circ  CDATA "&amp;#206;" -- capital I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grave CDATA "&amp;#204;" -- capital I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uml   CDATA "&amp;#207;" -- capital I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Ntilde CDATA "&amp;#209;" -- capital N, tild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acute CDATA "&amp;#211;" -- capital O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circ  CDATA "&amp;#212;" -- capital O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grave CDATA "&amp;#210;" -- capital O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slash CDATA "&amp;#216;" -- capital O, slash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tilde CDATA "&amp;#213;" -- capital O, tild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uml   CDATA "&amp;#214;" -- capital O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THORN  CDATA "&amp;#222;" -- capital THORN, Icelandic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acute CDATA "&amp;#218;" -- capital U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circ  CDATA "&amp;#219;" -- capital U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grave CDATA "&amp;#217;" -- capital U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uml   CDATA "&amp;#220;" -- capital U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Yacute CDATA "&amp;#221;" -- capital Y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acute CDATA "&amp;#225;" -- small a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circ  CDATA "&amp;#226;" -- small a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elig  CDATA "&amp;#230;" -- small ae diphthong (ligature)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grave CDATA "&amp;#224;" -- small a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ring  CDATA "&amp;#229;" -- small a, ring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tilde CDATA "&amp;#227;" -- small a, tild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auml   CDATA "&amp;#228;" -- small a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ccedil CDATA "&amp;#231;" -- small c, cedilla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acute CDATA "&amp;#233;" -- small e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circ  CDATA "&amp;#234;" -- small e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grave CDATA "&amp;#232;" -- small e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th    CDATA "&amp;#240;" -- small eth, Icelandic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euml   CDATA "&amp;#235;" -- small e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acute CDATA "&amp;#237;" -- small i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circ  CDATA "&amp;#238;" -- small i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grave CDATA "&amp;#236;" -- small i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iuml   CDATA "&amp;#239;" -- small i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ntilde CDATA "&amp;#241;" -- small n, tild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acute CDATA "&amp;#243;" -- small o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circ  CDATA "&amp;#244;" -- small o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grave CDATA "&amp;#242;" -- small o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slash CDATA "&amp;#248;" -- small o, slash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tilde CDATA "&amp;#245;" -- small o, tilde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ouml   CDATA "&amp;#246;" -- small o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szlig  CDATA "&amp;#223;" -- small sharp s, German(sz ligature)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thorn  CDATA "&amp;#254;" -- small thorn, Icelandic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acute CDATA "&amp;#250;" -- small u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circ  CDATA "&amp;#251;" -- small u, circumflex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grave CDATA "&amp;#249;" -- small u, grav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uuml   CDATA "&amp;#252;" -- small u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yacute CDATA "&amp;#253;" -- small y, acute accent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yuml   CDATA "&amp;#255;" -- small y, dieresis or umlaut mark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.3 HTML Level 0 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he Document Type Definition for the Hyper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 Language as used by minimally conforming World W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eb applications (HTML Level 0 DTD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   html-0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ype Definition for the HyperText Markup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s used by minimally conforming World Wide Web appl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HTML Level 0 DTD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$Id: html-0.dtd,v 1.9 1994/11/15 19:54:42 connolly Exp 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hor: Daniel W. Connolly &lt;connolly@hal.co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Also: http://www.hal.com/%7Econnolly/html-spec/index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info.cern.ch/hypertext/WWW/MarkUp2/MarkUp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-//IETF//DTD HTML Level 0//EN//2.0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public identifier for "minimal conformance" version   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Typical usag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DOCTYPE HTML PUB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-//IETF//DTD HTML Level 0//EN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Feature Test Entities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Highlighting "IGNOR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Forms "IGNOR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ead.link " " -- no link in head at level 0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linkExtraAttributes " 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 PUBLIC "-//IETF//DTD HTML//EN//2.0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html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.4 HTML Level 1 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is the Document Type Definition for the Hyper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 Language with Level 1 Extensions (HTML Level 1 DTD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   html-1.dt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ype Definition for the HyperText Markup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ith Level 1 Extensions (HTML Level 1 DTD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$Id: html-1.dtd,v 1.5 1994/09/23 22:46:54 connolly Exp 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thor: Daniel W. Connolly &lt;connolly@hal.co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e Also: http://www.hal.com/%7Econnolly/html-spec/index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info.cern.ch/hypertext/WWW/MarkUp2/MarkUp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Ver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-//IETF//DTD HTML Level 1//EN//2.0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 Typical usag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DOCTYPE HTML PUBL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"-//IETF//DTD HTML Level 1//EN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-- Feature Test Entities 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.Forms "IGNORE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!ENTITY % html PUBLIC "-//IETF//DTD HTML//EN//2.0"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%html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6. DTD Element Refer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ype definition (DTD) element references are ai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reading and understanding the DT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6.1 Recommended Level 2 Element Re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listing eliminates deprecated idioms. Consult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 when generating new documents. This referenc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vailable as hypertext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www.hal.com/%7Econnolly/html-spec/L2Pindex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TD Re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enerated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//IETF//DTD HTML Recommended//EN//2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phabetical 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, ADDRESS, B, BASE, BLOCKQUOTE, BODY, BR, CITE, CODE, DD, DIR, DL, D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M, FORM, H1, H2, H3, H4, H5, H6, HEAD, HR, HTML, I, IMG, INPUT, IS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, KBD, LI, LINK, MENU, META, NEXTID, OL, OPTION, P, PRE, SAMP, SELEC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ONG, TEXTAREA, TITLE, TT, UL, VA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characters... 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HREF="..." NAME="..." REL="..." REV="..." URN="..." TITLE=".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HODS="..." &gt;characters... &lt;IMG&gt; &lt;BR&gt; &lt;EM&gt; &lt;STRONG&gt; &lt;CODE&gt; &lt;SAM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KBD&gt; &lt;VAR&gt; &lt;CITE&gt; &lt;TT&gt; &lt;B&gt; &lt;I&gt; 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 &lt;B&gt; &lt;CITE&gt; &lt;CODE&gt; &lt;DD&gt; &lt;DT&gt; &lt;EM&gt; &lt;H1&gt; &lt;H2&gt; &lt;H3&gt; &lt;H4&gt; &lt;H5&gt; &lt;H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characters... 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characters... &lt;A&gt; &lt;IMG&gt; &lt;BR&gt; &lt;EM&gt; &lt;STRONG&gt; &lt;CODE&gt; &lt;SAMP&gt; &lt;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&lt;CITE&gt; &lt;TT&gt; &lt;B&gt; &lt;I&gt; 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&gt;characters... &lt;/B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B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ASE HREF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ASE HREF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LOCKQU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&lt;H1&gt; &lt;H2&gt; &lt;H3&gt; &lt;H4&gt; &lt;H5&gt; &lt;H6&gt; &lt;P&gt; &lt;UL&gt; &lt;OL&gt; &lt;DIR&gt; &lt;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 &lt;PRE&gt; &lt;BLOCKQUOTE&gt; &lt;FORM&gt; &lt;ISINDEX&gt; &lt;HR&gt; &lt;ADDRESS&gt; 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&lt;H1&gt; &lt;H2&gt; &lt;H3&gt; &lt;H4&gt; &lt;H5&gt; &lt;H6&gt; &lt;P&gt; &lt;UL&gt; &lt;OL&gt; &lt;DIR&gt; &lt;MENU&gt; 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&gt; &lt;BLOCKQUOTE&gt; &lt;FORM&gt; &lt;ISINDEX&gt; &lt;HR&gt; &lt;ADDRESS&gt; 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characters... &lt;/CI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characters... &lt;A&gt; &lt;IMG&gt; &lt;BR&gt; &lt;EM&gt; &lt;STRONG&gt; &lt;CODE&gt; &lt;SAMP&gt; &lt;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&lt;CITE&gt; &lt;TT&gt; &lt;B&gt; &lt;I&gt; &lt;/CI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ODE&gt;characters... &lt;/COD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ODE&gt;characters... &lt;A&gt; &lt;IMG&gt; &lt;BR&gt; &lt;EM&gt; &lt;STRONG&gt; &lt;CODE&gt; &lt;SAMP&gt; &lt;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&lt;CITE&gt; &lt;TT&gt; &lt;B&gt; &lt;I&gt; &lt;/COD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D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D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P&gt; &lt;UL&gt; &lt;OL&gt; &lt;DIR&gt; &lt;MENU&gt; &lt;DL&gt; &lt;PRE&gt; &lt;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&gt; &lt;ISINDEX&gt; &lt;/D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&lt;LI&gt; 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 COMPACT&gt;&lt;DT&gt; &lt;DD&gt; 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D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EM&gt;characters... &lt;/E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EM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E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 ACTION="..." &gt;&lt;/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 ACTION="..." METHOD="..." ENCTYPE="..." &gt;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P&gt; &lt;UL&gt; &lt;OL&gt; &lt;DIR&gt; &lt;MENU&gt; &lt;DL&gt; &lt;PRE&gt; &lt;BLOCKQUOTE&gt; &lt;ISINDEX&gt; 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 &lt;INPUT&gt; &lt;SELECT&gt; &lt;TEXTAREA&gt; &lt;/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characters... 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2&gt;characters... &lt;/H2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2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H2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3&gt;characters... &lt;/H3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3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H3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4&gt;characters... &lt;/H4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4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H4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5&gt;characters... &lt;/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5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characters... &lt;/H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H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&lt;TITLE&gt; &lt;ISINDEX&gt; &lt;BASE&gt; &lt;META&gt; &lt;NEXTID&gt; &lt;LINK&gt; 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FORM&gt; &lt;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 VERSION="..." &gt;&lt;HEAD&gt; &lt;BODY&gt; 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&gt;characters... &lt;/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="..." ALT="..." ALIGN="..." ISMA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P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NPU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NPUT TYPE="..." NAME="..." VALUE="..." SRC="..." CHECKED SIZE=".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XLENGTH="..." ALIGN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SINDEX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SINDEX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HEA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KB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KBD&gt;characters... &lt;/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KBD&gt;characters... &lt;A&gt; &lt;IMG&gt; &lt;BR&gt; &lt;EM&gt; &lt;STRONG&gt; &lt;CODE&gt; &lt;SAMP&gt; &lt;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&lt;CITE&gt; &lt;TT&gt; &lt;B&gt; &lt;I&gt; &lt;/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P&gt; &lt;UL&gt; &lt;OL&gt; &lt;DIR&gt; &lt;MENU&gt; &lt;DL&gt; &lt;PRE&gt; &lt;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&gt; &lt;ISINDEX&gt; &lt;/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 &lt;MENU&gt; &lt;OL&gt; &lt;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7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NK HREF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NK HREF="..." REL="..." REV="..." URN="..." TITLE=".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HODS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&lt;LI&gt; 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CONTENT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HTTP-EQUIV="..." NAME="..." CONTENT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XT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NEXTID N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NEXTID N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&lt;/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&lt;LI&gt; &lt;/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P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PTION SELECTED VALUE="..." &gt;characters... &lt;/OPTION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ELE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&gt;characters... 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 WIDTH="..." &gt;characters... &lt;A&gt; &lt;HR&gt; &lt;BR&gt; &lt;TT&gt; &lt;B&gt; &lt;I&gt; &lt;EM&gt; &lt;STRO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ODE&gt; &lt;SAMP&gt; &lt;KBD&gt; &lt;VAR&gt; &lt;CITE&gt; 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AM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AMP&gt;characters... &lt;/SAM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AMP&gt;characters... &lt;A&gt; &lt;IMG&gt; &lt;BR&gt; &lt;EM&gt; &lt;STRONG&gt; &lt;CODE&gt; &lt;SAMP&gt; &lt;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&lt;CITE&gt; &lt;TT&gt; &lt;B&gt; &lt;I&gt; &lt;/SAM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ELE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ELECT NAME="..." &gt;&lt;/SELE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ELECT NAME="..." SIZE="..." MULTIPLE&gt;&lt;OPTION&gt; &lt;/SELEC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TRONG&gt;characters... &lt;/STRO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STRONG&gt;characters... &lt;A&gt; &lt;IMG&gt; &lt;BR&gt; &lt;EM&gt; &lt;STRONG&gt; &lt;CODE&gt; &lt;SAMP&gt; &lt;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&lt;CITE&gt; &lt;TT&gt; &lt;B&gt; &lt;I&gt; &lt;/STRONG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ARE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EXTAREA NAME="..." ROWS="..." COLS="..." &gt;characters... &lt;/TEXTARE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EXTAREA NAME="..." ROWS="..." COLS="..." &gt;characters... &lt;/TEXTARE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FORM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characters... 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characters... 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T&gt;characters... &lt;/T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T&gt;characters... &lt;A&gt; &lt;IMG&gt; &lt;BR&gt; &lt;EM&gt; &lt;STRONG&gt; &lt;CODE&gt; &lt;SAMP&gt; &lt;KBD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CITE&gt; &lt;TT&gt; &lt;B&gt; &lt;I&gt; &lt;/T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 COMPACT&gt;&lt;LI&gt; 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FORM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characters... &lt;/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characters... &lt;A&gt; &lt;IMG&gt; &lt;BR&gt; &lt;EM&gt; &lt;STRONG&gt; &lt;CODE&gt; &lt;SAMP&gt; &lt;KB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VAR&gt; &lt;CITE&gt; &lt;TT&gt; &lt;B&gt; &lt;I&gt; &lt;/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B&gt; &lt;CITE&gt; &lt;CODE&gt; &lt;DD&gt; &lt;DT&gt; &lt;EM&gt; &lt;H1&gt; &lt;H2&gt; &lt;H3&gt; &lt;H4&gt; &lt;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 &lt;I&gt; &lt;KBD&gt; &lt;LI&gt; &lt;P&gt; &lt;PRE&gt; &lt;SAMP&gt; &lt;STRONG&gt; &lt;TT&gt; &lt;VA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6.2  Recommended Level 0 Element Re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listing eliminates deprecated idioms. Consult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ference when generating new documents aimed at minim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forming implementations. This reference is available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www.hal.com/%7Econnolly/html-spec/L0Pindex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TD Re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enerated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//IETF//DTD HTML Level 0 Recommended//EN//2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phabetical 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, ADDRESS, BASE, BLOCKQUOTE, BODY, BR, DD, DIR, DL, DT, H1, H2, H3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4, H5, H6, HEAD, HR, HTML, IMG, ISINDEX, LI, LINK, MENU, MET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XTID, OL, P, PRE, TITLE, UL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characters... 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 HREF="..." NAME="..." &gt;characters... &lt;IMG&gt; &lt;BR&gt; &lt;/A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 &lt;DD&gt; &lt;DT&gt; &lt;H1&gt; &lt;H2&gt; &lt;H3&gt; &lt;H4&gt; &lt;H5&gt; &lt;H6&gt; &lt;LI&gt; &lt;P&gt; &lt;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characters... 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DDRESS&gt;characters... &lt;A&gt; &lt;IMG&gt; &lt;BR&gt; &lt;/ADDRESS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ASE HREF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ASE HREF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LOCKQU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&lt;H1&gt; &lt;H2&gt; &lt;H3&gt; &lt;H4&gt; &lt;H5&gt; &lt;H6&gt; &lt;P&gt; &lt;UL&gt; &lt;OL&gt; &lt;DIR&gt; &lt;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 &lt;PRE&gt; &lt;BLOCKQUOTE&gt; &lt;HR&gt; &lt;ADDRESS&gt; &lt;/BLOCKQUOT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ODY&gt;&lt;H1&gt; &lt;H2&gt; &lt;H3&gt; &lt;H4&gt; &lt;H5&gt; &lt;H6&gt; &lt;P&gt; &lt;UL&gt; &lt;OL&gt; &lt;DIR&gt; &lt;MENU&gt; 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&gt; &lt;BLOCKQUOTE&gt; &lt;HR&gt; &lt;ADDRESS&gt; &lt;/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DD&gt; &lt;DT&gt; &lt;H1&gt; &lt;H2&gt; &lt;H3&gt; &lt;H4&gt; &lt;H5&gt; &lt;H6&gt; &lt;LI&gt; &lt;P&gt; &lt;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D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D&gt;characters... &lt;A&gt; &lt;IMG&gt; &lt;BR&gt; &lt;P&gt; &lt;UL&gt; &lt;OL&gt; &lt;DIR&gt; &lt;MENU&gt; &lt;DL&gt; &lt;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/D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&lt;LI&gt; &lt;/DI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 COMPACT&gt;&lt;DT&gt; &lt;DD&gt; &lt;/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T&gt;characters... &lt;A&gt; &lt;IMG&gt; &lt;BR&gt; &lt;/DT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characters... 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1&gt;characters... &lt;A&gt; &lt;IMG&gt; &lt;BR&gt; &lt;/H1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2&gt;characters... &lt;/H2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2&gt;characters... &lt;A&gt; &lt;IMG&gt; &lt;BR&gt; &lt;/H2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3&gt;characters... &lt;/H3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3&gt;characters... &lt;A&gt; &lt;IMG&gt; &lt;BR&gt; &lt;/H3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4&gt;characters... &lt;/H4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4&gt;characters... &lt;A&gt; &lt;IMG&gt; &lt;BR&gt; &lt;/H4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5&gt;characters... &lt;/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5&gt;characters... &lt;A&gt; &lt;IMG&gt; &lt;BR&gt; &lt;/H5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characters... &lt;/H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6&gt;characters... &lt;A&gt; &lt;IMG&gt; &lt;BR&gt; &lt;/H6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&lt;TITLE&gt; &lt;ISINDEX&gt; &lt;BASE&gt; &lt;META&gt; &lt;NEXTID&gt; &lt;/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TML VERSION="..." &gt;&lt;HEAD&gt; &lt;BODY&gt; &lt;/HTM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="..." ALT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MG SRC="..." ALT="..." ALIGN="..." ISMA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A&gt; &lt;ADDRESS&gt; &lt;DD&gt; &lt;DT&gt; &lt;H1&gt; &lt;H2&gt; &lt;H3&gt; &lt;H4&gt; &lt;H5&gt; &lt;H6&gt; &lt;LI&gt; &lt;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INDE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SINDEX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ISINDEX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&gt;characters... &lt;A&gt; &lt;IMG&gt; &lt;BR&gt; &lt;P&gt; &lt;UL&gt; &lt;OL&gt; &lt;DIR&gt; &lt;MENU&gt; &lt;DL&gt; &lt;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/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DIR&gt; &lt;MENU&gt; &lt;OL&gt; &lt;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L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NK HREF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LINK HREF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NU&gt;&lt;LI&gt; &lt;/MENU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CONTENT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META HTTP-EQUIV="..." NAME="..." CONTENT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EXT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NEXTID N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NEXTID N="..." 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&lt;/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OL&gt;&lt;LI&gt; &lt;/O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8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character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&gt;characters... &lt;A&gt; &lt;IMG&gt; &lt;BR&gt; &lt;/P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&gt;characters... 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PRE WIDTH="..." &gt;characters... &lt;A&gt; &lt;HR&gt; &lt;BR&gt; &lt;/PR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T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characters... 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TITLE&gt;characters... &lt;/TITLE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HEAD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quired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&gt;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 Pa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UL COMPACT&gt;&lt;LI&gt; &lt;/UL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lowed In Content Of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&lt;BLOCKQUOTE&gt; &lt;BODY&gt; &lt;DD&gt; &lt;LI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7. Gloss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ML specification uses these words with preci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eaning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syntactical component of an HTML element which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ten used to specify a characteristic quality o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, other than type or cont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ype definition (DT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DTD is a collection of declarations (entity, elemen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tribute, link, map, etc.) in SGML syntax that defin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components and structures available for a cla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type) of docu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le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component of the hierarchical structure defined b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type definition; it is identified in a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stance by descriptive markup, usually a start-tag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end-t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yperText Markup Langu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user ag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y tool used with HTML docum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docu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collection of information represented as a sequenc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acters. An HTML document consists of data charact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markup. In particular, the markup describe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ructure conforming to the HTML document 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i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generic stateless object-oriented protocol, which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 used for many similar tasks by extend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mmands, or "methods", used. For example, you might u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 for name servers and distributed object-orien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ystems, With HTTP, the negotiation of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resentation allows systems to be built independen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evelopment of new representations. F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se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info.cern.ch/hypertext/WWW/Protocols/HTTP/HTTP2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document) inst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document itself including the actual content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ctual markup. Can be a single document or part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instance set that follows the DT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 added to the data of a document to conv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nformation about it. There are four different kind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kup: descriptive markup (tags), references, mark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clarations, and processing instruc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ltipurpose Internet Mail Extensions (MIM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extension to Internet email which provide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ility to transfer non-textual data, such as graphic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dio and fax. It is defined in RFC 134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pres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encoding of information for interchange.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xample, HTML is a representation of hyper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nde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matting and presenting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tandard Generalized Markup Language is a data enco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at allows the information in documents to be shared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ither by other document publishing systems or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pplications for electronic delivery, c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nagement, database management, inventory control, et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ed in ISO 8879:1986 Information Processing Text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fice Systems; Standard Generalized Markup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GML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SGML parser by James Clark, jjc@jclark.com, deri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om the ARCSGML parser materials which were written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les F. Goldfarb. The source is available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tp.ifi.uio.no/pub/SGML/SGM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riptive markup. There are two kinds of tags; start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ags and end-tag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iversal Resource Identifiers (URIs) is the name fo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9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eneric WWW identifier. The URI specification simp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es the syntax for encoding arbitrary naming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ddressing schemes, and has a list of such schemes.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lso: http://info.cern.ch/hypertext/WWW/Addressing/Addressing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W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 hypertext-based, distributed information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reated by researchers at CERN in Switzerland. Users 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reate, edit or browse hypertext documents. The cli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d servers are freely available.See als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info.cern.ch/hypertext/WWW/TheProject.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7.1 Imperativ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implementation is not obliged to follow this in 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is is not followed, the implementation doe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form to this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is is not followed, the implementation doe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form to this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hou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f this is not followed, though the implem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ficially conforms to the specification, undesir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esults may occur in practi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ypical rendering is described for many elements.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 not a mandatory part of the specification bu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given as guidance for designers and to help expla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ses for which the elements were intend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8. Refer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ML specification cites these work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 A Protocol for Networked Information.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is available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tp://info.cern.ch/hypertext/WWW/Protocols/HTTP/HTTP2.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m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. Borenstein, N. Freed, MIME (Multipurpose Intern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il Extensions) Part One: Mechanisms for Specifying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scribing the Format of Internet Message Bodi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09/23/1993. (Pages=81) (Format=.txt, .ps) (Obsole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FC1341) (Updated by RFC1590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SO Standard 8879:1986 Information Processing Text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Office Systems; Standard Generalized Markup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(SGML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GM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n SGML parser by James Clark, jjc@jclark.com, deri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rom the ARCSGML parser materials which were written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rles F. Goldfarb. The source is available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tp.ifi.uio.no/pub/SGML/SGML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niversal Resource Identifiers. Available by anonym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TP as Postscript (info.cern.ch/pub/www/doc/url.ps)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ext (info.cern.ch/pub/www/doc/url.tx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W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World Wide Web , a global information initiativ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or bootstrap information, telnet info.cern.ch or fi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s by ftp://info.cern.ch/pub/www/do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9. Acknowledgm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HTML document type was designed by Tim Berners-L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t CERN as part of the 1990 World Wide Web project.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992, Dan Connolly wrote the HTML Document Ty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efinition (DTD) and a brief HTML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ince 1993, a wide variety of Internet participants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ontributed to the evolution of HTML, which has inclu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e addition of in-line images introduced by the NCS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osaic software for WWW. Dave Raggett played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important role in deriving the FORMS material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+ specifi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an Connolly and Karen Olson Muldrow rewrote the HTM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fication in 199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ecial thanks to the many people who have contribu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 this specific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erry Allen; O'Reilly &amp; Associates; terry@ora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Marc Andreessen; Netscape Communications Corp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rca@mcom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Paul Burchard; The Geometry Center, University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innesota; burchard@geom.umn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James Clark; jjc@jclark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Daniel W. Connolly; HaL Computer Systems; connolly@hal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Roy Fielding; University of California, Irvine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ielding@ics.uci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Peter Flynn; University College Cork, Ireland; pflynn@www.ucc.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Jay Glicksman; Enterprise Integration Technology; jay@eit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Paul Grosso; ArborText, Inc.; paul@arbortext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Eduardo Gutentag; Sun Microsystems; eduardo@Eng.Sun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Bill Hefley; Software Engineering Institu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arnegie Mellon University; weh@sei.cmu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Chung-Jen Ho; Xerox Corporation; cho@xsoft.xerox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Mike Knezovich; Spyglass, Inc.; mike@spyglass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im Berners-Lee; CERN; timbl@info.cern.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Tom Magliery; NCSA; mag@ncsa.uiuc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Murray Maloney; Toronto Development Centre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anta Cruz Operation (SCO); murray@sco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Larry Masinter; Xerox Palo Alto Research Cente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asinter@parc.xerox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Karen Olson Muldrow; HaL Computer Systems; karen@hal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Bill Perry, Spry, Inc., wmperry@spry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erners-Lee, Connolly, et. al.                                   Page 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TML 2.0             November 28, 19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Dave Raggett, Hewlett Packard, dsr@hplb.hpl.hp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E. Corprew Reed; Cold Spring Harbor Laboratory; corp@cshl.or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Yuri Rubinsky; SoftQuad, Inc.; yuri@sq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Eric Schieler; Spyglass, Inc.; eschieler@spyglass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Eric W. Sink; Spyglass, Inc.; eric@spyglass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Stuart Weibel; OCLC Office of Research; weibel@oclc.or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  Chris Wilson; Spry, Inc.; cwilson@spry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0. Author's Addres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m Berners-L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imbl@quag.lcs.mit.ed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aniel W. Conno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Hal Software Sys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3006A Longhorn Blv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ustin, TX 787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hone: (512) 834-9962 extension 50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ax:   (512) 823-99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URL:   http://www.hal.com/~conno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mail: connolly@hal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