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nd welcome to Handy Stuff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ZIPPED HSW.ZIP (or executed HSW.EXE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) into a directory of your choice and are looking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for any vendors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bunch of compressed system files that setup.exe will us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Windows 3.11 Program Manager, select the File menu and pick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in Win95, select Start and pick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:\TEMP\SETUP.EXE and enter.  (C:\TEMP sh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 letter and directory containing the Handy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allation instructions.  The system defaults to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y Stuff files in \HNDYSTUF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delete the temporary directory and install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East Hoov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ville, PA 17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17-285-7986   9:00am - 4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717-285-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: 71650,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: 71650.2121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