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sihead.mak, cc-head.mak, or gcc-head.mak, and then execute tar_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the FEATURE_DEVS macro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cfonts.dev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