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  <w:tab/>
        <w:tab/>
        <w:tab/>
        <w:tab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  <w:tab/>
        <w:tab/>
        <w:tab/>
        <w:tab/>
        <w:tab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Features</w:t>
        <w:tab/>
        <w:tab/>
        <w:tab/>
        <w:t xml:space="preserve">   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  <w:tab/>
        <w:tab/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ser Buttons</w:t>
        <w:tab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Parsing Tokens</w:t>
        <w:tab/>
        <w:tab/>
        <w:tab/>
        <w:t xml:space="preserve">  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rive Buttons</w:t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le Types</w:t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Types</w:t>
        <w:tab/>
        <w:tab/>
        <w:tab/>
        <w:tab/>
        <w:t xml:space="preserve"> 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ound Support</w:t>
        <w:tab/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KZip Front End</w:t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ptions</w:t>
        <w:tab/>
        <w:tab/>
        <w:tab/>
        <w:tab/>
        <w:tab/>
        <w:t xml:space="preserve">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ptions</w:t>
        <w:tab/>
        <w:tab/>
        <w:tab/>
        <w:tab/>
        <w:tab/>
        <w:t xml:space="preserve">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Zip Options</w:t>
        <w:tab/>
        <w:tab/>
        <w:tab/>
        <w:tab/>
        <w:t xml:space="preserve">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Backup Options</w:t>
        <w:tab/>
        <w:tab/>
        <w:tab/>
        <w:tab/>
        <w:t xml:space="preserve">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PkZip</w:t>
        <w:tab/>
        <w:tab/>
        <w:tab/>
        <w:tab/>
        <w:t xml:space="preserve">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and the FUNC.PIF</w:t>
        <w:tab/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</w:t>
        <w:tab/>
        <w:tab/>
        <w:tab/>
        <w:tab/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inting</w:t>
        <w:tab/>
        <w:tab/>
        <w:tab/>
        <w:tab/>
        <w:tab/>
        <w:t xml:space="preserve">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  <w:tab/>
        <w:tab/>
        <w:tab/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 (Coming Attractions)</w:t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  <w:tab/>
        <w:tab/>
        <w:t>Concept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File Plus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result of my ultimate disgust with every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ogram I've encountered since I started using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attempt to bring to the world of PC's an 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y simple user interface 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ile and 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] files/dirs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 As]</w:t>
        <w:tab/>
        <w:t xml:space="preserve">     --  Same as above but allows you to r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] files/dirs    --  Moves files or dirs, copying across vol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 As]            --  Just like copy as, only mov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name] files/dirs  --  Renames 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ake Directory] 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ete] files/dirs  --  One function,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ttributes]         --  Allows you to modif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mprehensible and simples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.ZIP files as well.  With one click of a button you can unzip any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directory of your choice.  Likewise you can zip up whol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ake advantage of the useful multi-volume backup funct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sound support for PC's with sound cards suppor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function in File Plus can have a .WAV file soun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o use File Typing system. File Typing is expained in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exible user button definition system for creating cust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  <w:tab/>
        <w:tab/>
        <w:tab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consists of three distinct windows in it's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Directory Window, Right Directory Window, and Butt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Directo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Window and the Right Window are interchangeable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 and directory information that you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oth consist of the following button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Section 10 for Operat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Very Top Bar of each window. Shows Byt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ly selected drive.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window is currently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 for any function. 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 with the LEFT mouse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rectory and driv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other window to duplicat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licked on (Note: This is a visu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, the actual files and dir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Right Under the Driv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ar shows you information abou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ed in that window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:###   D:###    #######/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indicates the number of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indicates the number of subd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left of the slas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tal number of bytes occupi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bl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right is a byte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you have selec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ing on this bar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cause the directory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 to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takes up the greater p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ws you the files and directo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 are shown as so: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shown with no "&lt;&gt;"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crolling the window to the left and righ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nd dir info becomes available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on any directory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 into that directory, and a new file an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double-click the &lt;SYSTEM&gt;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should now see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ny file in the list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Typing system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drag-select multiple item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binations of files and directori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way.  The CTRL key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EFT mouse button to select multip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ecu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IGHT mouse button can be used as a shortc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windows.  Holding the mouse above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list will cause it to scroll down,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below the centerline will cause it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 Button:  This is a narrow button located to the far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, and to the far right of the right window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utton will back you up one level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clicking the parent butto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This is the edit control directly below the file/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dicates your currently selected path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update automatically whenever you change d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also enter any path into it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to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Button:  This button is located right next to the Edit contro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ed the letters "FLTR".  This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 customizable display filter for all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list above it.  It defaults to "*.*"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it to any valid wildcard valu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EXE   --   Will show only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TXT   --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Same functions a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is now split up into two sepe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The list on the right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 mode, only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on the left now shows the tre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es that have sub-branches are indicated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ows immediatly in front of the bran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ng a branch with the mouse butt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ly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 branch will either expand i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or collapse i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ter Button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ery bottom of the File Plus Display is a whole bunch of button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each Directory window you should see 14 distinct Drive buttons labeled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Labeled 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used to load custom paths and drives into the 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s labeled A: - M:  are just the defaults that file plus comes wit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se at will to custom paths and/or drives.  (see Section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labeled DEVS is just another button like the rest bu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loaded into it "****\".  This custom path tells File Plus to loa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urrent logical devices in the system into the directory wind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low the drive buttons are a group of 7x3 us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all 100% reconfigurable but you should see at a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Move, Rename, Delete, Make Dir, Attrib, Selec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any of these buttons will cause that functi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WARNING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careful attention to what window is currently your Source and w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your Target. They are color coded and say Source or Targ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ir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Example:  You want to copy a bunch of files/dirs from A:\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C: in one of your windows.  Double-Click &lt;TEMP&gt;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w show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: in the other window.  You should now see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bunch of files/dirs in the window that is showing A: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now that the window you selected the files in has beco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one has becom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Copy button.  The files will be copied from Sourc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ule of thumb, any functions that operate on two directories will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urce to Target.  Function like Delete that operate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only on the selected files and 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closely at some of your buttons you may notice that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lack and white squares in their upper right-hand corn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se buttons have a RIGHT mouse button function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configuration has the Copy and Copy As, the Move and Mov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 All and Select None, functions joined into 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LEFT button on the Copy function will begin a standar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RIGHT button will begin a Cop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4 for configuration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wo buttons on this window are located in the far right-han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e a rather large button with a number from 1 - 3 on it,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th the words CON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larger button.  This button is used to taoggle between the thre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buttons.  You should see that banks 2 and 3 are completely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any functions you see fit to pla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causes the banks to switch for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T mouse button causes the banks to switch back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utton, the one with CONF on it, is used to toggle File Plu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figure Button Mode'.  You can see what mode File Plus is i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is function is duplicated in the MENU--Configure--Butt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  <w:tab/>
        <w:tab/>
        <w:tab/>
        <w:tab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iscusses the program setting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menu item and you will see the following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ca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ca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check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determine what files will show up in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ettings are Read Only and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mutual-exclud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Before Starting Delet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Request Before Starting Delete   (WATCH OU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what you have this set to, File Plus will alway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k you for confirmation before deleteing any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c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ver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Only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Before Replacing Files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File Plus is copying or moving files, it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exists.  If it does, it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 Archive Bi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file is copied or moved by File Plus, its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on the destination file by the abo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  <w:tab/>
        <w:tab/>
        <w:tab/>
        <w:t>Configuring Us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 you have 3 banks of 42 user configurable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bank 21 buttons are selectable with the LEFT mouse button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lectabl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have 2 rows of 7 drive buttons associated with each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total of 14 custom drive/path combination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describe the configuration process is to g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You want to make a button that will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Click on the CONF button in the lower right-hand corner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item "Configure Buttons" in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File Plus should now say "In Configure Mode"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Select the button you want to configure with either you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 depending on how you want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The configur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Program Setting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field is disabl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is also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You can now click on the button to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  If you want to make this a permanent change, then select Me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--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  You want to make a button that you can use to run a hex edit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You have a program called HEXEDIT.EXE that'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omewhere, and what you would type in from DO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this:  "HEXEDIT DATA.BIN".  This would invoke hex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dit the file DAT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-- 4) - Follow the step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still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User Functi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t of fields will now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odifiers wor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Source - When the function completes,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-read the source directory and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Target - Same as above, but affects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Source  - File Plus will make the 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 Source directory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for the function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Target  - Same as above, but will change to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Each    - If you have selected multipl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windows to perform the func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ile Plus will insert a pause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each on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at End  - After all functions have comple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prompted to press any ke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Func  - If hexedit.exe is a program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s then you would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where the really interesting stuff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in this field: "HEXEDI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re will be explained in Section 4A on the "%"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's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Select a file in one of your directory windows and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button.  The hex editor should now run and load up the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A</w:t>
        <w:tab/>
        <w:tab/>
        <w:tab/>
        <w:t>User Function Pars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user function you design you can have File Plus insert cer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any of your two directory windows or it can even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then use that input in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st of the possible "%" commands used with File Plu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 trailing slash.     Ex.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OUT trailing slash.  Ex.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Dir and File).  Ex.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File only).     Ex.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OUT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 - Request string entry. {Optional Entry Text}           Ex. %a{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"%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Even if you have selected more than one file, th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will only appear once, the data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used for each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me of the default button settings that came with File Plus to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.  "PKSFX/EXE","WIN RUN","RUN ARG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  <w:tab/>
        <w:tab/>
        <w:tab/>
        <w:t>Configuring 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uttons are configured pretty much the same way as user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outlined above to get File Plus into Configu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time however select one of the 14 Drive buttons locat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e driv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er is much simpler, consisting of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characters of your choice to describ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Actual Path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in here the drive and path that you want rea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window whenever you select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railing slashes will be insert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  <w:tab/>
        <w:tab/>
        <w:tab/>
        <w:t>Introduction to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shareware version of File Plus will not allow you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permanent changes to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stic File Typing is one of the many advantages of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ing simply mea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you double-click a file in any of File Plus's director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lus will check the extension of the file, then consult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xtensions to find a match.  If it finds a match it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imilar to a user configura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example of how file types are created and edited, bring up the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Configuration requester (select Menu--Configure--Configure Fi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through some of the default file type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, let's create a file type to run WORD for window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a .RTF (Rich Text Format Document).  Let's also say tha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n your system in the following directory: "C:\WINDOWS\WIN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irst, select Configure File Type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When the requester appears click on the "New Typ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A small requester asking you for a descrip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fo you might use to remind you of what the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example, put something like: "Edit RTF file in WORD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"OK" or press enter to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Now you are looking at a requester that is ALMOST identic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requester.  The only difference is the missing "Button Tex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has been replaced by an "Extension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this field the extension you want File Plus to make a mat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Select "Windows Func" in the User Function Modifiers fiel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know that WORD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In the User Function Data field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WINDOWS\WINWORD\WINWORD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Everything else here is identical to configuring a us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ind a .RTF file and double-cli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</w:t>
        <w:tab/>
        <w:tab/>
        <w:tab/>
        <w:t>Multimedia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s a sound card that is supported and run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have File Plus play sound effects that you choos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ick a button or double-click a fi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fault sound can be preset by using the Sound Option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is requester by selecting, Sound Option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in here a listing of all the possible cases in which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lay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you want to add a sound effect to and click on the "Assign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o bring up a file requester to select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dividual button sound settings will override the defaul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</w:t>
        <w:tab/>
        <w:tab/>
        <w:tab/>
        <w:t>Introduction to the PKZip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nvenient way to date to manipulat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to use these functions is PKZIP ver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following files can be located by File Plus via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examples on the usage of each of the Four main ZIP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built in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UnZipp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ind a .Zip file in one of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Select a Target directory to recieve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e sure the .ZIP file is selected and that the window it i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Click on the UnZi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short trip to DOS you should see the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Zipping a group of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a Target directory to recieve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Find and select the files and/or directories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.ZIP 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Click on the Zip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File Plus will bring up a requester asking you fo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ZIP file (Note: you don't need to put .ZIP extension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quick trip to DOS you should see the new .ZIP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Viewing the contents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the .ZIP file in ei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Click on the View Zip button or double-click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Once again you will get a trip to DOS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To use File Plus's built in ZIP viewer, select "In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Zip View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Making an incremental Zip backup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Using this function requires a little advanced knowledg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asically though, follow the same instructions as Zipp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nd directories, but select the Zip Backup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be sure that Target is a floppy disk drive or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ous problem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A</w:t>
        <w:tab/>
        <w:tab/>
        <w:tab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B</w:t>
        <w:tab/>
        <w:tab/>
        <w:tab/>
        <w:t>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C</w:t>
        <w:tab/>
        <w:tab/>
        <w:tab/>
        <w:t>Zip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D</w:t>
        <w:tab/>
        <w:tab/>
        <w:tab/>
        <w:t>Zip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esters allow you to manipulate the information that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o PkZip whenever you zip, unzip or view  ZIP files.  Please Consult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E</w:t>
        <w:tab/>
        <w:tab/>
        <w:tab/>
        <w:t>Notes on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esting, we found that on some machines with only 4 meg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KZip and PKUnzip would occasionally lock up.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d by disabling the DPMI usage from the option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chines with 8 meg or more, no problems w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s for PkZip in any case are: Disable DPMI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</w:t>
        <w:tab/>
        <w:tab/>
        <w:tab/>
        <w:t>DOS Functions and the FUNC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File Plus needs to run a DOS command, Ex. PkZip, etc...,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the command as DOS sub-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.PIF allows you to customize how these DOS application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efault, the DOS window will open up as a sub-window over Fil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looks pretty slick, and I see no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prefer your function to run in a real text mode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your PIF editor that comes with Windows and change th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NC.PIF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</w:t>
        <w:tab/>
        <w:tab/>
        <w:tab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in the discussion of the Directory Windows above, File Pl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matter of personal preference and whichever mode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i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to each one which is blatantly obvious by toggl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</w:t>
        <w:tab/>
        <w:tab/>
        <w:tab/>
        <w:tab/>
        <w:t>Butto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buttons, drive buttons, and the Source and Target indicato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windows can all have custom color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paint mode, select Button Paint Mode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Background color for the button with your RIGH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ext colo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you have to do is click on the button you want, and it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col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OK" or "CANCEL" when done, then save your configuration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</w:t>
        <w:tab/>
        <w:tab/>
        <w:tab/>
        <w:tab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and an explanation of each of the user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FUNCTION </w:t>
        <w:tab/>
        <w:tab/>
        <w:t>- 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unction</w:t>
        <w:tab/>
        <w:tab/>
        <w:t>- The only function that allows you to tai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- Copi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s</w:t>
        <w:tab/>
        <w:tab/>
        <w:tab/>
        <w:t>- Copi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ab/>
        <w:t>- Mov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s</w:t>
        <w:tab/>
        <w:tab/>
        <w:tab/>
        <w:t>- Mov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- Deletes selected files/dir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irectory</w:t>
        <w:tab/>
        <w:tab/>
        <w:t>- Creates a new directory off the current path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</w:t>
        <w:tab/>
        <w:tab/>
        <w:t>- Modifies the attributes of the selected file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</w:t>
        <w:tab/>
        <w:tab/>
        <w:tab/>
        <w:t>- Renames selected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p </w:t>
        <w:tab/>
        <w:tab/>
        <w:tab/>
        <w:t>- Begins PkZip actions on the selected files/di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, with the final .ZIP file go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</w:t>
        <w:tab/>
        <w:tab/>
        <w:tab/>
        <w:t>- Unzips the selected .ZIP files in the Source, pu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ed in the .ZIP fil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</w:t>
        <w:tab/>
        <w:tab/>
        <w:t>- Starts a multi-volume Zip backup on the selected files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ource directory.  A floppy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ected in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</w:t>
        <w:tab/>
        <w:tab/>
        <w:t>- Will view the contents of the .ZIP file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ll</w:t>
        <w:tab/>
        <w:tab/>
        <w:t>- Automatically 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ect All</w:t>
        <w:tab/>
        <w:tab/>
        <w:t>- Un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y Pattern</w:t>
        <w:tab/>
        <w:t>- Prompts you for a wildcard extension pattern, the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files/dirs in the Sourc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.WAV File</w:t>
        <w:tab/>
        <w:tab/>
        <w:t>- Will play back any .WAV sound files selec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Dirextory  </w:t>
        <w:tab/>
        <w:t>- Will dump to printer the contents of a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anch</w:t>
        <w:tab/>
        <w:tab/>
        <w:t>- Will fully expand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Branch</w:t>
        <w:tab/>
        <w:tab/>
        <w:t>- Will fully collapse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nfiguration</w:t>
        <w:tab/>
        <w:t>- Saves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ettings</w:t>
        <w:tab/>
        <w:t>- Brings up the Program Setting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Options</w:t>
        <w:tab/>
        <w:tab/>
        <w:t>- Brings up the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Options</w:t>
        <w:tab/>
        <w:tab/>
        <w:t>- Brings up the Un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 Options</w:t>
        <w:tab/>
        <w:t>- Brings up the View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 Options</w:t>
        <w:tab/>
        <w:t>- Brings up the Zip Backu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File Types</w:t>
        <w:tab/>
        <w:t>- Brings up the Configure File Type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ptions</w:t>
        <w:tab/>
        <w:tab/>
        <w:t>- Brings up the default Sound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ree Mode</w:t>
        <w:tab/>
        <w:t>- Toggles back and forth from Normal to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how Dirs Mode</w:t>
        <w:tab/>
        <w:t>- Toggles the "Show Dirs In Tree Mod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Execute</w:t>
        <w:tab/>
        <w:tab/>
        <w:t>- Determines if a .EXE is a Windows or DO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s it appropriatly.  Useful primarily i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double-click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s</w:t>
        <w:tab/>
        <w:tab/>
        <w:t>- Will print one or more text files to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Many More to Com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</w:t>
        <w:tab/>
        <w:tab/>
        <w:tab/>
        <w:tab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currently in the works (Sorted by nearest comple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ully interac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Disk functions (Format, Cop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