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507403435"/>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507403435"/>
      <w:bookmarkStart w:id="12" w:name="__Fieldmark__40_1507403435"/>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