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0,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1409656952"/>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1409656952"/>
      <w:bookmarkStart w:id="12" w:name="__Fieldmark__40_1409656952"/>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3" w:name="GlossStart"/>
      <w:bookmarkEnd w:id="23"/>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