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ill Gates EMA Keynot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ril 19, 1994</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aheim, C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now my real true pleasure to introduce our keynote speaker.  He began his career first in computing software when he started programming at age thirteen.  In 1974 while an undergraduate at Harvard University, he developed Basic for the first microcomputer, the MiTs Altair.  Led by a belief that the personal computer would ultimately be a valuable tool on every office desktop and in every home, he formed the Microsoft Corporation with Paul Allen in 1975.  Today Microsoft has net revenues over 3.8 billion and employs more than 14 thousand, five hundred people in twenty-seven different countries.  Our keynote's early foresight about personal computing and his continuing vision has been central to Microsoft in the industry.  He's actually involved in significant operating strategic decisions at Microsoft and plays an important role in the technical development and management of the company.  Please join me in welcoming the Chairman and Chief Executive of Microsoft Corporation, Bill G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od morning.  What I want to do this morning is share with you my vision of electronic communication.  I think there's no doubt for anyone here that this is the most exciting thing going on in computing.  The number of phenomena that are coming together to create new forms of communication are rather dramatic, whether it's fax, moving into richer forms, the internet, online services, workgroups, messaging.  All of these things are being brought together, and it's creating an opportunity for businesses to redefine the way they do bus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 me personally, messaging is my most important application.  Over the last month I looked at how much time I spend in spreadsheets, in word processors versus electronic mail, and I found that I spend over five times as much time in electronic mail as in anything else.  It's probably the most mission-critical application for Microsoft in terms of running its company.  If we had to pick one application that would keep running no matter what, that would absolutely be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have a lot of personal experience in information overload messages ever since a New Yorker article in January published my electronic mail address.  Up until that time I had a fairly macho attitude that nobody needed rules to control their inbox.  I could read all my own messages the second they came in and answer every message every day, but as I got thousands of messages, I actually learned to value the richness of the mail client that could automatically see which messages were coming from people I've never communicated with and automatically classify those.  I do read these messages.  The ones that come in from someone who I've never sent mail to before are not on my directory list, I may not get around to for four or five days, and some of them are more deserving of replies than others.  I think it is valuable to go through those things whether it's a comment on products or new opportunities or whatever, it's really very fascina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this is a category that is going to grow dramatically.  Everybody in this business has a hard time defining what the category is because so many distinct phenomena are now becoming more integrated.  In fact, that's really the theme of my talk today; the integration of all these separate activ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se are the figures from IDC, and you can see it's a very rapid growth of electronic mail systems.  In looking at these, in some ways I don't think of it as that much growth at all because simply by putting an information exchange capability into the windows operating systems, we'll be shipping over forty million very rich clients during the next calendar year.  So with phenomena like that, I think this could end up being conservative in terms of the kind of growth we're going to ge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of the key categories we've had where you look at information with different user-interfaces where you have different directories, different installs, different security, include high-end groupware products, electronic mail products, and the operating system itself that lets you browse the files that you have on your system or that you have up on the server.  Now as these have been independent, they've each had their own strengths.  The operating system file system; all the applications know how to deal with those files directly.  They've been written to read and write that directly.  Electronic mail is low cost; it scales very well, and the groupware products have had the replication that gives you the wide-area capability, and they've had the richer views that administrators can define by using special forms langu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whenever somebody sits down to solve a problem, it's never really quite clear which of these they should use, and administrators have to deal with these as separate systems.  So one possibility that I'm suggesting this morning is that these could come together, and we could have an overall category we might think of as information-exchange where you learn one set of techniques for finding messages, finding files.  One set of techniques that gives you rich views on your documents, on your shared bulletin boards, and on the messages that have been addressed to you.  For all the different audiences, from the people who set up these systems to the workgroups who use them, to the individual users, this could redefine how they think of the ex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many aspects that go into this.  It's not just simple text messages anymore.  One of the great areas of hype in the personal computer industry over the last, oh almost ten years, have been the promise of object-oriented systems.  Of course, a lot of that was more perspective than actual, and it's only now that we're starting to see the benefit of that.  But what that means is that instead of text from just a mail front-end, the information from all of our applications can be included in these messages.  They can be structured together in a rich and intelligent form that you send around as a calendar that includes notes that have links that point you into particular documents that you want to work with.  All of these things can be brought together by the right type of object archite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w to get at the full power of this, we have to take into account how businesses really want to use these tools.  I don't think the messaging category would be taking off the way it is if it wasn't for the radical change that's taking place in business.  Organizations plan to out-source more activities, and yet work very closely with their vendors.  Organizations trying to bring all the information about who has talked to one customer into one place and integrate that so that turn-around times and quality of support are dramatically bet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utomating business processes so that instead of paper work moving around the company, you have an electronic order form, or an electronic order status completely bypassing the overhead of manual system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companies are distributed now, not just in one state or even in one country, and you want to get all of those people working together in a very effective fashion.  And so these tools, electronic communication tools, are the key foundation that allows re-engineering to take place.  It's been very exciting to see those two trends come together just at the same time; the tools that make it possible along with the desire to have these capabilities.  Even with the categories being separate the way they have been today, the return on investment of many of these tools has been very, very drama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really capture all the great innovation that can take place here, we need to have standard platforms.  We need to get the entire software industry moving to use these platforms to build new interfaces and new ways of allowing people to get work done.  We've seen a lot of that as some of the messaging structures have allowed applications to be created without them having to duplicate all of the plumbing, without them having to create their own directory, their own transport, their own administration interface.  By making it simply part of the operating system to have messaging, will get thousands and thousands of these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of the great applications that are out today include the categories I'm showing here.  People like Delrina and Fax; in conferencing certainly Lotus with Notes, and Colabra with their product.  In voice-mail people like Octel are moving to integrate electronic mail and voice-mail so when you sit down you see all of that together in one place, and you can use your mail transport to form that type of mail, or even drag-and-drop it to use it as an annotation to any kind of document that you're crea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ee more and more of these packages being created because within any type of company, the way that you want to collaborate, the way that work moves around, is quite different.  So software companies will come along that understand the engineering process or the process of a legal case, or a drug application, and they'll use the richer and richer foundation integrated together with productivity applications that are now using object-oriented techniques to be extensible as well to build up something far more powerful than the individual parts can be.  And so there's a need here to do even more evangelization of the messaging infrastructure to point out to software developers that it's not just tens of thousands or hundreds of thousands of systems that will have these capabilities, but literally tens of millions, and so they can build the software business by building on top of that and maintain the simple transport of structure underne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roughout our involvement with messaging, we've spent a lot of time with customers, a lot of time with analysts, and a lot of time with people here in this association to understand where they see messaging going.  So I took three people who I thought had very succinct messages about this vision, and I've got them on videotape, and I'd like to share that with you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ta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We found that a lot of the very successful products in both the messaging and in the workgroup areas specifically address these issues of flattening organizations, of moving information around directly to people rather than up and down hierarchies, of establishing teams, both real and virtual teams.  The teams can be across locations, they can be international, they can be across organizations, but they have to come together to actually accomplish something.  We have a business climate that requires that kind of rapid development and deployment of solu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 think that one of the keys to downsizing and to creating a network infrastructure is having the ability over time to migrate to standards and open systems.  Right now we have a lot of proprietary transports of proprietary equipment out there that serves a very important need today, and it's providing functionality and services that are very important and need to be provided today.  You don't want to have to wait until the full implementation, for example, of X.500, because we might wait until the next century in order to be able to implement a directory service.  It doesn't make sense to do that; corporates can't afford to wait.  The key there is to look for proprietary systems that meet the need today but have a clear migration path over time to standards.  I think in the area of messaging and in the area of directories, the standards will be X.400 and X.500.  X.500, in particular, supplies a good model for directory services within the organization, and most companies are, if they're not building X.500 directories, suppliers they're building directories that will be fairly easily integrated into an X500 backbone.  So it allows your migration path to the fu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Every time a little more information is provided, then there's a demand to use that information, to distribute it, to analyze it, to rethink it, and that increases the demand again, again, and again.  So I see no limit to the appetite fo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st speaker, Walt Uhlrich (?) , was one of those eight people that founded this association not so long a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henomena that's been growing up along side electronic messaging is the internet.  It's really unbelievable how rapidly new systems are connecting up, and how this has become in a sense a standard wide-area network, allowing for rich messaging exchange.  It's not just point-to-point messaging now, it's bulletin-boarding, it's rich hyper-text, more and more protocols are being created, and they spread very rapidly because of the ability to download software through the internet.  In a sense it has become its own delivering mechanism.  With something like this taking place, there's an opportunity to connect up to it, and to combine its strengths with the strengths of these rich integrated mail systems.  To date that's been fairly difficult for people to do.  For example, popular operating systems have not had even the basic TCP/IP or dial-in slip PPP capability that lets this happen.  Recognizing the need for this, the next versions of Windows will have all of those things built-in; standard features letting you get out to the intern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rosoft is one of thousands of companies now publishing information on the internet with an FTP server.  The usage level of that server has been very, very dramatic.  Over a hundred thousand downloads a week, making it the second most used server on the entire internet.  But that's just the beginning of what can be done with this capability.  I've asked Tom Evslin who is the head of our workgroup division to come on out and show us some of the work we're doing to publish a richer set of information from the internet in a fashion that I think might be valuable to all of the companies that are here for their own publishing intere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Great, what we have here, Bill, is some worldwide web servers that we're in the process of setting up.  We're using a mosaic client as a front-end.  This is public domain software; we didn't write it.  It's full of hyper-text links, not only hyper-text links to documents on one server, but hyper-text links that help people navigate to servers all over the world.  The FTP server has gotten incredible use, and that's despite the fact that it's very hard to use and not very attractive.  This is a lot better.  Let's look in at this particular topic.  This is not a very good picture of you; we should burn the suit or burn the ser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Well, at least it's graph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Let's get back to the home page and see what else we've got.  One of the really good uses of worldwide web is as an access point to information which itself is distributed.  People are always wondering how to reach us on the phone.  It's easy to put a Redmond phone directory on a local server, but when we start putting up all the international phone numbers for Microsoft, they're always out of date.  Here if I were to click in on international subsidiaries, the user would be taken, would be given information directly from those subsidiary servers which are bound to be more up to date.  Users who have to do any navigation don't even know about the navigation, but this document serves as an integration point for that information from all around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ve been keeping statistics and let's take a look at them on our FTP server.  As you said there's a hundred thousand users a week downloading stuff, and it's growing very quickly.  I knew you were going to ask this so we're keeping track of what things people are interested in.  They're always interested in Basic; this being on the internet, it's not surprising that there's a lot of interest in TCP/IP things.  We'll keep monitoring this kind of statistic, and as we build our worldwide web servers, of course we'll put out more and more of this stuff that people are interested in about Microso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And so putting things out on web now, that's a very straight forward process for any company who wants to get at customers that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There's all sorts of authoring tools available to build these documents.  You can build them in Word, you can build them in other applications as you see, you can easily link in the text and graphics, and the user-interface .. this is only one user-interface.  But interfaces like Mosaic make it very easy for someone who doesn't understand Unix commands to navigate through this information.  Our personal operating system division wants to make information about their products available on a worldwide web server, and this is just the beginning of what they're setting up.  They've got information about everybody's old favorite, DOS, Windows, Windows for Workgroups, and I guess they're getting ready for the future as well.  Nothing in there we're not supposed to reveal anyway, but it's a nice graph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Well, we'll take a look at that l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Okay, great.  (laugh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One other major network, I think the most pervasive one, is still the phone network.  It's real easy to call somebody up and talk to them, and yet if you want to exchange structured information, a schedule, a file, a presentation, anything like that, it's really difficult to do on an ad hoc basis.  So let's go ahead and show people what we're doing working with modem manufacturers, particularly, Radish,  to change the way that phone communications ties in with the personal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Good, I'll go over here and demo that.  Radish has some really neat technology that will be fun to show.  I'm going to switch roles for the sake of this demo, and so let's pretend that I don't work for Microsoft anymore, but I'm a software developer.  I've been there before, and I've got this wonderful idea, and I think the best thing for my company and for Microsoft is for me to sell it to you.  And I know your phone number, and I'm going to get you on the 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ring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He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Hello, is this Bill G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This is Tom Evslin .  I know that you don't know me, but I'm going to send you my business card.  You're going to like this; here it co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s a click that you couldn't hear; the line switched from voice to data mode, and Bill has my business c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Wow!  It's right on the screen of my P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Good, well now that you know who I am, I want to tell you about a product that you are really going to like.  I mean, if you see this product, you're going to know that Microsoft has got to publish it.  You can make a lot of money with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Yes, a lot of people tell me that.  (laughter)  Really, I don't think I hav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No, no look.  I can send it to you right now, right while we're on the phone.  As a matter of fact, here it co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ain, there's a slight click.  We didn't have to establish a new phone call.  There's no telling whether he would have answered his phone again, or whether his modem would have, but I'm taking every advantage of this opportunity.  In a minute Bill is going to see this program which will be the next generation product from Microsoft.  Bill, here it comes.  Have you go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Yes, I've got an .exe file you sent to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Why don't you double-click it.  You're going to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Boy!  What is this; the Mars landsca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Yes, look, you can navigate that with your mouse.  Should we start to talk real business terms?  (laugh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I don't know.  Business Week said I was going to announce a new product this morning, this must b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Must be.  (laugh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Well, thanks a lot, T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Bye, B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A key point here is that this capability to do voice and data across the same communication will be built into all new modems shipped starting this Fall.  So whether it's a modem that is built into a PC or a modem card that you buy later, this feature will be standard.  The software that you've seen here that lets you drag-and-drop messages, business cards, play multi-player games, share presentations, move files, all of that is going to be built into popular operating systems including the next version of Windows.  So this kind of ad hoc point-to-point communication, where you call your travel agent and get your schedule, where you call somebody who is in a hotel room and send a file to them, it'll all be very, very straight forw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f the particular areas where we've seen an opportunity to use this kind of technology is in product support where somebody calls in, and we say, Hey, what's in your configuration file, or what's the status of your machine, we can use this data connection and reach out and see what error messages they've gotten and actually, if they give us permission, take control and show them how to do things all the while being able to talk on the phone at the same time.  So although this kind of communication is where it interrupts the voices who talk will be the standard, more expensive modem capabilities will allow for simultaneous and even higher data rates that could let you get a video feed in as well.  So we start to see ad hoc connection, a phone-type connection being complimentary to the standard mail type connection a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other advance is in wanting to bring the fax network together with the electronic mail network.  The fax machines that people buy today do have microprocessors in them, and most documents are created in a high level of electronic form using something like a word processor or a spreadsheet.  And so there's no reason when you send that information across a fax transport, why it can't stay in a secure digital form.  In fact, by doing it that way, it reduces the transmission time.  It allows it to be put on to the electronic mail system of the receiving side automatically with no intervention.  It means that you get an editable document that can include annotations or other kind of rich information, all using the fa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ay, what people have done is they use fax modems, and they originate fax transmission, and that's a very positive thing, but that's still being done at the very low level of essentially bit-map format of the fax.  With the next generation of fax machines that add a small piece of software to be able to understand these high level formats, and to be able to tie into mail systems, we'll start to see that move up to a new level and be complimentary to electronic 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key part of that is making these fax networks easy to administer.  Sitting at a PC you can simply check the status of all of your companies' fax machines, update the dialing lists, download usage patterns, see if it's out of paper, make sure that the long-distance algorithms are up-to-date with your current policies; all of those things from a central administration tool, which is the same tool you would want to use to administer a mail-type network.  So finally we'll see fax being something that ties into all of this a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I mentioned a lot of forces coming together, both on the business side and on the technology side.  These technical things are what you read about in the trade press every week.  Client server; well how does that apply to messaging?  Well, simply using file-sharing approaches doesn't allow for the scalability and rich security that messaging systems require.  It works up to even hundreds of users all connected to a single server.  But to get the right type of scalability, those servers should be developed in a client-server fash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LE is the object standard that's going to allow for exchange of rich information, including forms.  Multi-messaging refers to the combination of voice-mail and fax.  The wide-area network refers to the rich connections that people are going to have, in particular, tying together to the intern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a final point and one that we want to demonstrate today, is this idea of operating system integration.  As we take the file system, and we support arbitrary properties and long names, then we want to do the same type of rich viewing that we do on messages.  In fact, that's what people call 'a document library.'  It should be built-in so that you can use it with all of these things and move back and fo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of that takes advantage of the very rich power that's coming out with the PC.  The rate of performance increase of the PC over the next couple of years will be even more dramatic than it's been in the past history of computing.  Rich messaging interfaces is one great way to take advantage of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have to make sure we keep all of these constituencies happy; the single end-user, the ad hoc groups that want to come together, and the central administrators.  I think in this area of administration it's probably been the achilles heel of these systems today, particularly in dealing with errors or dealing with the integration of the different type of systems.  But the very intense competition that exists in this category with large companies building platforms and smaller companies coming in to build on top of those, I see that changing very, very rapid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e two key products that will define this new information exchange category are the server and the client.  There will be many companies that will be providing these.  The server, we'll have a directory hopefully structured according to X.500.  It will have a replication capability that's used, not only for the directory, but also for the shared information, for the so-called bulletin boards that can be moved around with rich vi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lication is a fundamental technique.  When you're distributing software or distributing a form, or even distributing a database to your organization, that should simply be a drag-and-drop into a shared folder.  Based on how that folder has been defined, that information should appear throughout your organization.  This server is what can perform that without the user having to get involved at all.  A message transfer, of course, should use X.400 capabilities as a native protocol, avoiding the need for extra gatew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I've talked about the internet, and my enthusiasm for that phenomena and my belief that it will continue to grow in importance.  But many companies have been reluctant to tie their systems into the internet because of a legitimate concern that this will open up their corporate network to any hacker or user out on that system.  What we need in building internet support into these servers, is a fire-wall which I'm showing here in red that can filter all the requests that come through from the internet and make sure that those are authorized requests into the public information that you've published.  This is a fairly straight forward technology if it's designed right in with the internet server.  And it can offer all of the internet capabilities, not just file-transfer through FTP, but also the web and gopher-like capabilities that we were showing you earlier.  I don't feel that these features will come separate, but rather as a fairly standard feature of that ser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customers should have a choice in terms of what servers they pick and what sort of front-end they want to run.  Very often the front-end or the client will come with the operating system.  Apple, Microsoft, Sun, all of the people doing operating systems now are building these features in, and that's not only an ease-of-use thing, but a very important thing for getting the standard APIs for third parties available there.  This front-end is the mail front-end, the information-sharing front-end, the forms front-end, the scheduling front-end, and we call it a universal client because it can accept this information from multiple different back-ends.  It's not just connected to one back-end at a time.  If you want to send a message that goes out by fax, that can be handled locally.  If you have an on-line account that you get messages from, you have your internet account, you have your corporate server, all of those things can be connected to from this client.  You don't have to see the fact that there's those different back-ends involved.  It all gets integrated into one rich view, and that's why we call it universal cli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critical point we're making here is how that's integrated in with the evolution of file management.  We see it as not just the messaging, but also really the shell itself, and this has been the top priority in building the next version of Windows that we call Chicag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I'm going to ask Tom to come on out again and give us a look at what we're doing here with the overall shell in messaging in Chicago.  I will say as Tom comes out this is the first time we've shown this publicly; there's a good reason for that.  It's alpha software and so I'm wishing him luck as he navigates his way through this rich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Thanks Bill.  This integration of information we call the explorer, and what you're looking at here is at least the current alpha version of the Chicago Explorer.  Of course it gives you access to your local information, the information that's in the file system.  We see their folders and other iconized view of important documents that are on the C drive, but there's further integration than that.  You no longer have all of the separate managers; the File manager, the Program manager and the Print Manager.  Here we are looking at all of the things that you use to control the built-in functions of the operating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Looks like you've got long names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That's right, Bill.  I'm glad you noticed that.  We were going to surpris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Very advanc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ugh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Messaging, as you've been saying is built into the operating system so, of course, the applet that controls that is right there with all of the other control panels.  But I know what you really wanted me to show people was this Info Center here.  When I click on that--this is the first time that I've done that today, so it's going to ask me to log in, otherwise I wouldn't have to do that--the Info Center can be the front-end to all kinds of things.  Right now all I'm demoing is the Info Center is the front-end to the peer mail that's embedded in Windows itself.  So, although you might see rich information here, the internet, CompuServe; you might even see CC Mail or Notes, what we're seeing right now is peer mail.  Let's take a look into my in-box.  Notice that I'm still here in the Explorer, but this right pane changed it's nature.  Now up here we have the titles that are appropriate to these columns that are appropriate to looking at an in-box, and up here on the icon bar, we have the icons, Reply, Reply-all, and so forth, that you'd expect to see when you're looking at an in-box.  I've got a message from you so let's open it up and see what it is.  This is alpha software with a bug code I was supposed to tell you, and that's why it is so slow.  But there it is.  Of course, when you build-in messaging into the operating system, you build-in the ability to enumerate your mail; we saw that in the in-box.  You build-in the Viewer and Editor.  You have to build-in a good one; I noticed with this Editor you were able to add emphasis by italicizing, and by using boldface.  You could set up bullets the way you always do when you make a Word document, so I don't forget the important points that I'm supposed to m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we're looking at here is the Windows messaging sub-system.  We saw the Universal in-box a couple of minutes ago; it wasn't very exciting because it only had messages from the peer email system, but it might have also had incoming fax messages, incoming messages from other email systems, even incoming voice-mail.  But a Universal in-box, it doesn't do you much good without a universal way to send to people who are on different systems as well.  So we have a universal address book, again built-in as a capability of Windows.  There, thanks to the New Yorker, is the world's most famous email address, and we can go into that and get a little more information about you.  There is your email address, but there's some more general information.  I noticed you didn't give your direct phone number; the one that I used in the Radish demo.  The main switchboard at Microsoft isn't Radish-equipped.  There's some other telephone numbers here, but they still don't reveal a whole lot 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I want to send a message to people--of course, you're on Microsoft mail, but Bob Smith here is reachable by fax and Jim's on CompuServe.  We've got AT&amp;T addresses; we've got MCI addresses, and of course nothing would be complete without an internet address for Wendy here.  So let's address our mail to a collection of people, and if we create the message, the user doesn't have to worry about the fact that actually this message will be split, and as appropriate, sent in a number of different directions over a number of different back-ends.  This client built into the operating system is, of course, very open so all kinds of back-ends can be added to it.  This is a really great meeting, but that's not a really great font for a hole as big as this so let's make that a little bit more attractive.  A little more readable any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Moroni tells me that there are 2,500 people here, 2,500 paid attendees, I think he said, while he was counting the money.  That's really important, so we should emphasize that, and actually I'd say that's a red-letter day for the EMA.  We should congratulate the EMA and send that message out to the world telling them what EMA has accomplished and how EMA has gr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ill:  Well, that's great.  Now, we're seeing how an individual user would receive mail and how it's integrated with the file system, but we also should show people how we do the workgroup capabilities, the rich views we've got.  So let's have Todd Warren, who is the head of the Marketing for our Workgroup Division to give us a quick look at th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dd:  Right, it's important in the scenario to take on a role that I usually have which is of Product Manager, although, this time instead of for software, I'm the product manager for a line of skis.  So we've been doing a lot of product planning in the ski area, trying to get the very best benchmark possible in the ski categories.  So we've been having some discussion of the Ski magazine review as a kind of benchmark that they run there.  I posted a message earlier, and now I want to take a look at what's available from Hilliary Flood .  You'll notice that I'm running the same universal client that Tom talked about and showed on the Chicago operating system.  This time I'm running it on Windows 3.1, and I have access, in addition to my mailbox, I have access to a set of replicated public activity folders for the important pieces of information that are important to me as a product manager.  So in this case I can see a discussion with the product managers around the world on the Ski magazine review and that specific topic and the other topics that we're discussing in this area.  And just like in the client that Tom showed, it's just like opening a mail message, I can double-click on that document in the database and see the information as it's presented to me as part of that discuss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as a product manager; there's a lot of different things I'm involved with that are replicated and shared around the world.  One of the important ones is monitoring the kind of customer activity that we have.  So I can move over toward a customer-tracking database, and when I do that, I get a default view that shows the kinds of information that are interesting to me in the case of customer traffic.  So here I can view for each particular customer that we're working on selling a lot of skis to, just what kinds of things are available.  I can go through and browse the action items that we're trying to resolve for Blue-Sky Airlines that brings up a nice form here that was produced in Visual Basic.  I can also look at Jim Wright's call report and see how this call went with sam Gleason and see the information that's appropriate to him for tracking and managing that call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this case I'm really trying to figure out for each representative what kinds of things they're doing and how they're working across different accounts.  So as a manager I want to have a view that's different than my customer's.  What we've done in the client is make it super easy for someone to customize their view of information so without a query language, without a macro language, I can go ahead and customize the columns in the view, and I can group that information in a unique way depending on the kinds of things I want to see.  So here I'll group it on a particular sales rep, and now my view changes to show the particular rep and each of their different activities underneath this.  I can save this for later use as part of the syst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in creating the use of different shared pieces of information, we've shown you how you can do it with forms as part of the system, but especially when we're planning a rollout for a new kind of product, we have a lot of information that we've created in our productivity applications that we need to share with the product managers throughout the world and give them an easy way to view and manipulate that information so they can find the things that are most important to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now I'll go to a marketing documens folder here, and here I see a set of Word files, a PowerPoint presentation over a new line of products, the logo for the new thing, and so forth that I'm sharing with the different product informations in this replicated information store around the world.  Now if I want to add a new document to that, I just go to the trusty File Manager and take something like this Excel spreadsheet and drag-and-drop it into this viewer.  What happens is that it immediately picks up the fact that the author was me, based on the OLE f properties of that particular document and gives me a date that I can view that information.  Now if I click on there then, do a right mouse button, I can then inspect all the other OLE properties that are part of this document.  So I can see more than the eight-character, three-letter filename that's part of the system.  I see all the summary properties that I've entered as part of the system.  So we tried to make it very easy to integrate the kinds of things that are in your file system that you're creating with productivity applications into this single view of information that's shared throughout the organ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One key point I want to make sure I understand here is, you're changing those views the way they're sorted, the way you're seeing the hierarchy without going out and using any special utilities at all, you're just directing and manipulating what you want to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d:  Right.  I can sort on any of these things just by clicking on the column that's there.  I can resize them; I can pick the columns on the form so the OLE properties that I want to see is part of this view just going to a nice dialog box and picking a couple of things I want to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And then you just save those views.  In fact, you can save them in the replicated folder so that everybody shares them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d:  Right.  I can save them .. If I have the appropriate privileges, I can save them to the replicated folder for other people to use and see.  I see this right in my menu so I can view the information in easy-to-use w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ill:  That's great.  Thanks a lo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Well I've gotten this far in the speech without mentioning the information highway.  That's pretty good for me nowadays since that's the hottest topic in the press.  But one thing I think is really misunderstood in all the writing about that phenomena is that electronic messaging is the beginning of this information highway.  In fact, all of the issues that our being addressed here are the fundamental issues; security, administration, interoperability of all these different systems.  And certainly this kind of broad connectivity will be available in business on desktops significantly before it's available to everyone in their homes.  In fact, I think we'll see a dramatic rise in the kind of networks that connect businesses together, whether it's private networks or the internet backbone, whether it's employees being able to work at home with an ISDN line and do telecommuting, whether it's companies putting information about their products out onto bulletin-board servers to make those available.  That kind of bottoms-up, business-driven use of communication is really where the information highway st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it will end up in the homes.  The data links by using asynchronous transfer mode network to replace the current cable and phone networks will allow a video on demand.  With that video richness, things like having a doctor or somebody who can give service advice, will be something for home use.  But video capability will also be very valuable for business.  In fact, we're going to see the cost of video-conferencing cards using MPEG as a plug into the PC drop very dramatically, probably well below $1,000 over the next year.  And within two years I would expect the ISDN modem and the MPEG video chip to be standard features of the PCs in the same way that high resolution graphics in audio have become standard in the PC and the CD-ROM is in the process of becoming.  So starting with host-based systems that have simply text messages, it's quite an evolution that finds itself eventually supporting real-time collaboration and store and forward collaboration, first in business and moving into the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e secondary effects of all this will be quite dramatic.  Companies will organize in different ways.  I think the average size of the company will become substantially smaller as you can go out into essentially an electronic marketplace and find experts, check their references, and work together with them so effectively using the messaging structure.  So these teams, the virtual teams, will go well outside this corporate organ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rtainly all of the advances in productivity software need to be brought into this.  This is the promise of the integration technologies of desktop operating systems.  Apple is moving forward in this very rapidly, and we're very pleased with their efforts and Windows as well.  So that's a very, very high percentage of the desktops supporting object standards with rich interchange capa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e results of all this is that in the next few years, it's going to be a lot harder to categorize things than it has been in the past.  Market forecasters are often asked to look at document management, document libraries, image systems, workgroup systems, mail systems, and do separate forecasts for every one of those things.  It's my view that that whole way of looking at this market will no longer make sense.  It's the same as in the early 1980s looking at graphical interface add-ons and the operating system as two different pieces.  Those had to come together to create the right foundation.  It took quite some time before it was established, but today you find very few people who question that graphic interfaces is a standard.  Messaging built-in is exactly the same thing here, and it will redefine the way that people come along to add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 client we saw there with the rich hierichial views, the outlines that you can zoom in and out on, that's the client that is built-in Chicago.  None of those features we saw in that client were extra cost features, and so even the base point that things start from, will be substantially above of what you thought of in terms of a workgroup tool or mail tool that has come along in the p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many companies are going to participate in this opportunity, and I think that really underscores the vital role that the EMA organization has to play here.  Making these APIs, these transports, directories, management interoperability happen, that requires very hard work.  X.400 and X.500 are a great foundation to start with, but we all understand that we have to go beyond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ther standard areas:  fax, telepony, and internet, those communities need to be considered in pulling together a standard that promotes the kind of integration that I said here is part of my vision, and I think will help this category gr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lly, as we pull all of this together, with the support of the EMA, which I have no doubt will happen, we can really talk about messaging or information exchange without limits.  So I see an incredible opportunity ahead for everyone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nk you very m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Footer"/>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5T13:26:00Z</cp:lastPrinted>
  <cp:revision>0</cp:revision>
  <dc:subject/>
  <dc:title/>
</cp:coreProperties>
</file>