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633135311"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384943743"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603209898"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161170774"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951486709"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310523311"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608384636"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