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1734234675"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842137159"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2073329739"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1517362363"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1979101185"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55756227"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315381104"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