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284767287"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1037350420"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1333548754"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643698760"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682193456"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724383296"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331280525"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