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005676456"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647114624"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1784123315"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417824162"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183341362"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614579309"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220655235"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