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&lt;SOT&gt;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              Documentation fo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4-1995 C B Du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 C B Du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ON:            21-Dec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21-Feb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:        Beta 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ATE:           21-Feb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 DATE:            31-Mar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NOTE&gt;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the beta release of DIET. 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ction LICENSE AGREEMENT and agree to its terms before using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DESCRIPTION&gt;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 resolves cross-references in the NetScape cache, so that NetSca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rowse the files locally.  Cross-references will be rea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;  NetScape will not attempt to go on-line to check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 also has an option to rename NetScape's ".MOZ" file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and accepted MS-DOS/Windows practice, i.e. ".TXT" for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.JPG" for JPEG files etc.  Note that this option is enabled in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or the purpose of testing.  It will be disabl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d enabl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PROGRAM REQUIREMENTS&gt;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386 or better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-DOS version 3.10 or l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 least 64K of available DOS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fast hard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 least 128K of available DOS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USAGE&gt;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DIET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all the distribution files into your NetSca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a new directory for the cached files you wish to proces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NETSCAPE\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file 'DIET.INI' so that the item 'Cache Dir' in section '[DIET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 the directory thus created (you will only have to do this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DIET to the NetScape program group under Windows (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I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the entire NetScape cache into the directory cre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DIET from the MS-DOS command line (any parameters will be ignor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MS-DOS prompt box under Windows.  Alternatively, click on the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can be run on the files in situ in the NetScape cache.  However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NetScape to get terminally confused, and it may delete the file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un DIET on a copy of the cache, no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CONFIGURATION&gt;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is done via the DIET.INI file.  This is a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nitialization file with three sections:  [DIET], [Links] and [Typ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most of the configurability is intended as a safeguard against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NetScape or new releases of the HTML spec, and would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DIET] section configures DIET and has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 Dir               Specifies the path to the cache (i.e.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containing FAT), overrid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NETSCAPE.INI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fault value is blank, i.e. u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NETSCAP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 Name At        Specifies up to 4 characters which, 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remote name in the FAT file,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to be truncated at the earlie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fault value is blank, i.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ncate. 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Name After         Specifies up to 4 skip characters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in a link is matched against fi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T up to and not including the firs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.  (The skip character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s are appended to the transform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substit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fault value is '#', specifying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s. 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tamp              If 'DIET', DIET changes the time stam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FAT for each modified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's actual time stamp;  if 'NetScap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ET stamps the file with the time stamp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NetScape FAT;  otherwise, the F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mp is left unchanged and the fil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lects the (DIET) modific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fault value is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Files            If 'Yes', DIET renames the original F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each cached file to a ".BAK" file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No', DIET deletes the original FAT and ".MO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fault value is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Files            If 'Yes', DIET changes the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*all* files (not just text file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ropriate extension for the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.g. ".HTM", ".GIF" or ".JPG"), modifying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required;  if 'No', filenam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fault value is 'No'.  Se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is option is not supported by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Local Paths        If 'Yes', DIET replaces each local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ull pathname of the cached file;  if 'N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the filename part of the cach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fault value is 'No'. 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Remote Paths       If 'Yes', DIET replaces each remot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ull pathname of the remote file;  if 'N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te filenames 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fault value is 'Yes'. 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                 If 'Yes', DIET displays each fil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ssed;  if 'No', DIET pro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fault value is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Links] section contains up to 16 entries.  Each entry specifie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.e. the search string for cached filename substitution).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ignored but must differ, and the simplest convention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name the same as the lin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a link name is 15 characters.  The defaul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EF = H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 = 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is section shoul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Types] section contains up to 64 entries.  Each entry specifies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e.g. an image or text file) and the MS-DOS filename extens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a type name is 31 characters, and the maximum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tension is 3 characters.  The period should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Spaces are ignored.  The defaul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 = applications/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qx = application/mac-binhe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 = application/x-st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=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  = application/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f = application/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h = application/x-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x = application/x-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  = application/x-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= application/x-troff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= application/x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= application/x-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= audio/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f = audio/x-a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 = audio/x-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=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g =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f = image/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 = image/x-cmu-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m = image/x-portable-an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m = image/x-portable-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m = image/x-portable-gra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m = image/x-portable-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 = image/x-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m = image/x-x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m = image/x-x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 =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 =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x = text/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g = video/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  = video/quick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 = video/x-ms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= video/x-sgi-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is section shoul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fault values are used when the section or entry name(s) in the DI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/are missing or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the file DIET.INI is not found, DIET will create one with al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try names should not contain semicolons, colons, equal signs o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.  This is particularly important for typ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tScape deletes on exit any cached file not having the extension ".MO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void using the "Rename Files" option within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Before enabling this option, copy the entire cach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remembering to also modify the item "Cache Dir"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THE MO&gt;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ET is run, it first configures itself according to the INI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s the NETSCAPE.INI file to find the cache directory, and reads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re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file consists of a series of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che time&gt; &lt;local name&gt; &lt;remote name&gt; &lt;type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some other information also, but this is ignored).  DIET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then traversed.  For each file on the list, DIET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HTML file.  If it isn't, the file is left unchanged.  If it is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IET reads each line and looks for a cross-reference ('lin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k found, DIET resolves the (remote) pathname, substituting '.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..' etc., to obtain the full remote pathname.  It then checks to se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not on the list, then the file is not cache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left unchanged, unless "Full Remote Paths" is 'Yes' in the DI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en the full remote pathname is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on the list, then the file is cached.  In this case,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name with the corresponding local name from the list: 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or the filename part only is used, according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l Local Paths" in the DIE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remote name contained a skip character, this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ppended to the substituted (local)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substitutions have occurred, DIET will either delete or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 (according to the value of "Backup Files" in the DIET.INI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fter all files have been processed, DIET will rewrite the F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(possibly different) file lengths.  If "Rename Files" is 'Ye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.INI file, then DIET will rename each file according to the detai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s] section of the DIET.INI file.  DIET will either delete or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AT (according to the value of "Backup Files" in the DIET.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RESTRICTIONS&gt;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iles is built in memory, and this restricts its size.  (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requires typically about 128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HTML files are processed.  These are recognized by having type 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T file.  Other files containing file names are not modified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ext/plain and GIF89a files may contain file name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ut these are not recognized by DIET and ar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in the FAT file are *not* removed by DIET, on the assumption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access further remote files with links to a loca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E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release (irrespective of the state of "Verbose")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banner before execution.  See the section BETA RELEA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BETA RELEASE&gt;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release has an expiry date.  Any attempt to use the program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ll fail.  After that date, you must stop using this version of DI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opies of it in your possession.  The intention is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IET will be distributed as sharewar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mpt to disable, suppress or modify the opening screen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, the key check or the delay routine, or to modify the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, constitutes a breach of the beta release licens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s the author's copyright and intellectual prope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in accordance with the terms of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required to read before using the program, until the expir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difficulties, locate any bugs or have any sugges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might be improved, please contact the distribut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tel Multi-Media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ie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Gay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1 2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4 181 863 9001 (outside 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81 863 9001 (UK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LICENSE AGREEMENT&gt;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TEL MULTI-MEDIA LTD declares that it does not sell or transfer an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oftware but merely grants the right to use its software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License Agreement.  METROTEL MULTI-MEDIA LTD specifically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to all its com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The licensee is the person, persons or organization using or po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T or any part thereof as defined under clause (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The licens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rotel Multi-Media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e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Gay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1 2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. 0181-863 9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The term DIET refers to this beta release of the machi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/or ancillary files and includes all source code,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, libraries, help files, documentation, utiliti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components as shipped, or any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The term instance of DIET refers to DIET as stored, whether phy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ally or otherwise, and whether in machine-readabl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-readable form or otherwise, on paper, floppy disk,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, magnetic tape or other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The term user data refers to any configuration, data, batch,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ile created by the licensee with, or in conjunction with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In any dispute arising as a result of this license, the laws of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This license constitutes a binding legal agreement between the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licensor, and its terms and conditions constitu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 between those parties, superseding all previous agre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s, understandings and nego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If any terms or conditions of this license shall be found to b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nenforceable then, notwithstanding, this license shall remain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and effect and such terms or conditions shall be deemed str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This license may not be amended other than in writing sig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ed representative of the parties.  No amendment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be effective unless it is in writing and signed by dul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ves of both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No term or condition hereof shall be deemed waived and no breach ex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such waiver or consent shall be in writing and signed by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imed to have waived or consented.  Any consent by any party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ver of a breach by the other, whether express or implied,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e a consent to, waiver of or excuse for any other, diffe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 b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This license shall be binding on and shall inure to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rs, executors, administrators, successors and assignees of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to, but nothing in this paragraph shall be construed as a con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ssignment of this license by either party except as provi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 If the licensee retains one or more instance(s) of DIET, the licen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med to have accepted this license, and all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 If the licensee does not wish to accept this license, or upon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of, the licensee must immediately destroy or return to the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nstance of DIET remaining in the possession of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 The obligations under clause (2.8) shall survive the termi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iss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Upon acceptance of this license, the licensor grants the licen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exclusive, non-transferable right to use DIET on any comput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or the purposes of evaluation and tr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The licensee may freely distribute this beta release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company, site or network, in any archive format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one of the original files are modified, inclu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ll of the original files are included, inclu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release is clearly and prominently described as a beta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s of testing and develop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licensee makes no proprietary claim in respect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as part of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The licensee may charge a nominal fee for the distribution of D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that it clearly and prominently stated that payment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 is for distribution only and does not constitute consid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 of this agreement to confer any benefit or right under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 The licensee may not decompile, disassemble, modify, patch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-engineer any instance of DIET, nor distribute any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performing, or information describing such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 The licensee may otherwise distribute without royalty any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taining to any instance of DIET, provided that the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mnifies, holds harmless and defends the licensor from and again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arising out of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 While the licensor intends to distribute a commercial release of D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censor reserves the right at any time not to releas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of DIET or, if released, to alter prices,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, capabilities, functions, licensing terms, release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availability or other characteristics of the commer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This license may be terminated by the licensor if, at any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ails to comply with any material term or condition thereof, 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ails to cure such failure within fifteen days after notic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by 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This license may be terminated by the licensor if, at any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e's normal business operations are disrupted or discontin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thirty days by reason of insolvency, bankruptcy, receiv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usin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The licensee may at any time terminate this license by compl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ligations under clause (2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This license shall terminate on the stated expir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DIET is provided gratuitously and, accordingly, the licenso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le under any theory or any damages suffered by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The licensor will not support DIET and will not issue updates to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WARRANTY LIMITATION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The licensor makes no warranties, either express or implied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se of DIET, its performance or its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 DIET is licensed "as is" and in no event will the licens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le for direct, indirect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from use of DIET even if the licens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The licensor disclaims all other warranties, whether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, but not limited to,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ness for a particular purpose) to the maximum extent permissi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The licensor disclaims all liability in respect of loss (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imited to loss of profits, revenue or savings, loss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ion of business, or other loss) arising out of the use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bility to use DIET, to the maximum extent permissible under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INTELLECTUAL PROPERTY RIGHTS&gt;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code, executables, data files, libraries, help files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other ancillary components of DIET as shipped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All rights are reserved by the copyright owner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4-1995 C B Du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T utility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84-1995 C B Du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4-1995 C B Du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4-1995 C B Du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 beta icon, DIET shareware icon and DIET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C B Du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2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EOT&gt;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