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1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pBdr>
          <w:top w:val="double" w:sz="6" w:space="1" w:color="000000"/>
        </w:pBdr>
        <w:bidi w:val="0"/>
        <w:jc w:val="right"/>
        <w:rPr/>
      </w:pPr>
      <w:r>
        <w:rPr/>
        <w:t>Microsoft Corporation</w:t>
      </w:r>
    </w:p>
    <w:p>
      <w:pPr>
        <w:pStyle w:val="Normal"/>
        <w:pBdr>
          <w:top w:val="double" w:sz="6" w:space="1" w:color="000000"/>
        </w:pBdr>
        <w:bidi w:val="0"/>
        <w:jc w:val="right"/>
        <w:rPr/>
      </w:pPr>
      <w:r>
        <w:rPr/>
        <w:t>One Microsoft Way</w:t>
      </w:r>
    </w:p>
    <w:p>
      <w:pPr>
        <w:pStyle w:val="Normal"/>
        <w:bidi w:val="0"/>
        <w:jc w:val="right"/>
        <w:rPr/>
      </w:pPr>
      <w:r>
        <w:rPr/>
        <w:t>Redmond, WA  98052-6399</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t>(206) 882-808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OLE and the Benefits of</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 xml:space="preserve">Component Softwar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agement Overview</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i/>
          <w:iCs w:val="false"/>
          <w:caps w:val="false"/>
          <w:smallCaps w:val="false"/>
          <w:strike w:val="false"/>
          <w:dstrike w:val="false"/>
          <w:outline w:val="false"/>
          <w:vanish w:val="false"/>
        </w:rPr>
      </w:pPr>
      <w:r>
        <w:rPr/>
        <w:t>Part No. 098-56459</w:t>
      </w:r>
    </w:p>
    <w:p>
      <w:pPr>
        <w:pStyle w:val="Normal"/>
        <w:bidi w:val="0"/>
        <w:jc w:val="center"/>
        <w:rPr/>
      </w:pPr>
      <w:r>
        <w:rPr/>
        <w:t>July 1994</w:t>
      </w:r>
    </w:p>
    <w:p>
      <w:pPr>
        <w:pStyle w:val="Normal"/>
        <w:bidi w:val="0"/>
        <w:jc w:val="center"/>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Normal"/>
        <w:bidi w:val="0"/>
        <w:jc w:val="center"/>
        <w:rPr>
          <w:b w:val="false"/>
          <w:b w:val="false"/>
          <w:bCs w:val="false"/>
          <w:i/>
          <w:i/>
          <w:iCs w:val="false"/>
          <w:caps w:val="false"/>
          <w:smallCaps w:val="false"/>
          <w:strike w:val="false"/>
          <w:dstrike w:val="false"/>
          <w:outline w:val="false"/>
          <w:vanish w:val="false"/>
          <w:sz w:val="48"/>
          <w:szCs w:val="48"/>
        </w:rPr>
      </w:pPr>
      <w:r>
        <w:rPr>
          <w:rFonts w:eastAsia="Liberation Serif" w:cs="Liberation Serif"/>
          <w:b w:val="false"/>
          <w:bCs w:val="false"/>
          <w:i w:val="false"/>
          <w:iCs w:val="false"/>
          <w:caps w:val="false"/>
          <w:smallCaps w:val="false"/>
          <w:strike w:val="false"/>
          <w:dstrike w:val="false"/>
          <w:outline w:val="false"/>
          <w:vanish w:val="false"/>
          <w:sz w:val="52"/>
          <w:szCs w:val="52"/>
        </w:rPr>
        <w:t xml:space="preserve"> </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 . . . . . . . . . . . . . . . . . . . . . . . . . . . . . . . . . . . . . . . . . . . . . . . . . . . . . . . . .</w:t>
        <w:tab/>
        <w:t xml:space="preserve">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Components? . . . . . . . . . . . . . . . . . . . . . . . . . . . . . . . . . . . . . . . . . . . . . . . . . . . .</w:t>
        <w:tab/>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agine the Computer Hardware Industry without Component Standards. . . . . . . .</w:t>
        <w:tab/>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Oriented Programming: Not the Answer. . . . . . . . . . . . . . . . . . . . . . . . . . . . .</w:t>
        <w:tab/>
        <w:t>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LE: A Component Market for Software. . . . . . . . . . . . . . . . . . . . . . . . . . . . . . . . . . </w:t>
        <w:tab/>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Direct Benefits for Customers. . . . . . . . . . . . . . . . . . . . . . . . . . . . . . . . . . . . . . .</w:t>
        <w:tab/>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Take Advantage of Component Software. . . . . . . . . . . . . . . . . . . . . . . . . . . . .</w:t>
        <w:tab/>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 . . . . . . . . . . . . . . . . . . . . . . . . . . . . . . . . . . . . . . . . . . . . . . . . . . . . . . . . . .</w:t>
        <w:tab/>
        <w:t>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Software Vendors Supporting OLE. . . . . . . . . . . . . . . . . . . . . . . . . . . . .</w:t>
        <w:tab/>
        <w:t>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Technical Questions and Answers. . . . . . . . . . . . . . . . . . . . . . . . . . . . . .</w:t>
        <w:tab/>
        <w:t>8</w:t>
        <w:tab/>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pPr>
      <w:r>
        <w:rPr/>
        <w:t xml:space="preserve">The software industry has the tendency to get caught up in technical debates and complex language that is meaningless even to most people inside the industry.  In the process, many discussions about software products fail to address the most important point of all—what are the benefits to customers?  This is exactly what has happened with </w:t>
      </w:r>
      <w:r>
        <w:rPr>
          <w:b w:val="false"/>
          <w:bCs w:val="false"/>
          <w:i/>
          <w:iCs w:val="false"/>
          <w:caps w:val="false"/>
          <w:smallCaps w:val="false"/>
          <w:strike w:val="false"/>
          <w:dstrike w:val="false"/>
          <w:outline w:val="false"/>
          <w:vanish w:val="false"/>
        </w:rPr>
        <w:t>object technology</w:t>
      </w:r>
      <w:r>
        <w:rPr/>
        <w:t xml:space="preserve">, a term that has been slapped onto every type of software product imaginable, from operating systems to word processing applications to development tools.  The object experts have failed to address the most fundamental question: </w:t>
      </w:r>
      <w:r>
        <w:rPr>
          <w:b w:val="false"/>
          <w:bCs w:val="false"/>
          <w:i/>
          <w:iCs w:val="false"/>
          <w:caps w:val="false"/>
          <w:smallCaps w:val="false"/>
          <w:strike w:val="false"/>
          <w:dstrike w:val="false"/>
          <w:outline w:val="false"/>
          <w:vanish w:val="false"/>
        </w:rPr>
        <w:t xml:space="preserve">why should the customer care?  </w:t>
      </w:r>
      <w:r>
        <w:rPr/>
        <w:t>Amidst the fanaticism and technical jargon, this basic question remains unanswered.</w:t>
      </w:r>
    </w:p>
    <w:p>
      <w:pPr>
        <w:pStyle w:val="Normal"/>
        <w:bidi w:val="0"/>
        <w:jc w:val="left"/>
        <w:rPr/>
      </w:pPr>
      <w:r>
        <w:rPr/>
      </w:r>
    </w:p>
    <w:p>
      <w:pPr>
        <w:pStyle w:val="Normal"/>
        <w:bidi w:val="0"/>
        <w:jc w:val="left"/>
        <w:rPr/>
      </w:pPr>
      <w:r>
        <w:rPr/>
        <w:t xml:space="preserve">Thousands of applications and software development tools use the words “object oriented” in advertisements and packaging, not unlike the thousands of consumer products that overuse the words “healthy” and “lite.”  In many cases the products that claim to offer benefits because they are “object oriented” simply don’t.  The proponents of object technology and object-oriented programming have not been able to present objective evidence that the technology itself—as opposed to products that claim to use it—provides tangible benefits to users or programmers.  Corporate developers, after all, really don’t care whether their applications and development tools support “object” capabilities.  Many probably find object-oriented programming (OOP) languages hard to learn and even harder to integrate into existing business systems.  The main concern of corporate developers is to build custom applications that meet specific business requirements, and to build them quickly and efficiently.  And </w:t>
      </w:r>
      <w:r>
        <w:rPr>
          <w:b w:val="false"/>
          <w:bCs w:val="false"/>
          <w:i/>
          <w:iCs w:val="false"/>
          <w:caps w:val="false"/>
          <w:smallCaps w:val="false"/>
          <w:strike w:val="false"/>
          <w:dstrike w:val="false"/>
          <w:outline w:val="false"/>
          <w:vanish w:val="false"/>
        </w:rPr>
        <w:t>users</w:t>
      </w:r>
      <w:r>
        <w:rPr/>
        <w:t xml:space="preserve"> focus on the quality of their applications and the extent to which these applications make them more productive and resourceful.   They don’t care if their favorite applications are object oriented or not.</w:t>
      </w:r>
    </w:p>
    <w:p>
      <w:pPr>
        <w:pStyle w:val="Normal"/>
        <w:bidi w:val="0"/>
        <w:jc w:val="left"/>
        <w:rPr/>
      </w:pPr>
      <w:r>
        <w:rPr/>
      </w:r>
    </w:p>
    <w:p>
      <w:pPr>
        <w:pStyle w:val="Normal"/>
        <w:bidi w:val="0"/>
        <w:jc w:val="left"/>
        <w:rPr/>
      </w:pPr>
      <w:r>
        <w:rPr/>
        <w:t xml:space="preserve">So throw out all you ever heard about object technology and object-oriented programming.  The rules of the game are about to change.  There is a new technology that focuses on direct and tangible customer benefits, and has direct relevance for both users and corporate management information specialists.  Although many refer to this technology as another form of object technology, it really isn’t about objects at all: it’s about </w:t>
      </w:r>
      <w:r>
        <w:rPr>
          <w:b w:val="false"/>
          <w:bCs w:val="false"/>
          <w:i/>
          <w:iCs w:val="false"/>
          <w:caps w:val="false"/>
          <w:smallCaps w:val="false"/>
          <w:strike w:val="false"/>
          <w:dstrike w:val="false"/>
          <w:outline w:val="false"/>
          <w:vanish w:val="false"/>
        </w:rPr>
        <w:t>components</w:t>
      </w:r>
      <w:r>
        <w:rPr/>
        <w:t xml:space="preserve">.  The technology is OLE, and it is transforming the software industry into a </w:t>
      </w:r>
      <w:r>
        <w:rPr>
          <w:b w:val="false"/>
          <w:bCs w:val="false"/>
          <w:i/>
          <w:iCs w:val="false"/>
          <w:caps w:val="false"/>
          <w:smallCaps w:val="false"/>
          <w:strike w:val="false"/>
          <w:dstrike w:val="false"/>
          <w:outline w:val="false"/>
          <w:vanish w:val="false"/>
        </w:rPr>
        <w:t xml:space="preserve">component industry, </w:t>
      </w:r>
      <w:r>
        <w:rPr/>
        <w:t>with tremendous benefits to users and corporate developers alik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y Components?</w:t>
      </w:r>
    </w:p>
    <w:p>
      <w:pPr>
        <w:pStyle w:val="Normal"/>
        <w:bidi w:val="0"/>
        <w:jc w:val="left"/>
        <w:rPr/>
      </w:pPr>
      <w:r>
        <w:rPr/>
        <w:t>You may be wondering exactly why components matter if objects don’t.  First consider the basic differences between a component and an object.  An object is a piece of software source code—or a specification that can be used to build part of an application.  A component, on the other hand, is not merely a specification, it is an actual working software module.  An analogy is the difference between a stereo component like a tape deck, and an engineering specification for the tape deck.  The specification contains complex information that is useful for engineers, but it is of little use for consumers trying to put together a home stereo system.  The component itself, the tape deck, is very useful for consumers and can provide immediate value.  OLE is a technology that allows software to be manufactured and sold as components, and this makes it more applicable to users and corporate MIS.  The time for such a technology has come, and the benefits are so extensive that it is hard to believe the technology is just now being incorporated into mainstream software.</w:t>
      </w:r>
    </w:p>
    <w:p>
      <w:pPr>
        <w:pStyle w:val="Normal"/>
        <w:bidi w:val="0"/>
        <w:jc w:val="left"/>
        <w:rPr/>
      </w:pPr>
      <w:r>
        <w:rPr/>
      </w:r>
    </w:p>
    <w:p>
      <w:pPr>
        <w:pStyle w:val="Normal"/>
        <w:bidi w:val="0"/>
        <w:jc w:val="left"/>
        <w:rPr/>
      </w:pPr>
      <w:r>
        <w:rPr/>
        <w:t xml:space="preserve">Let’s use the computer hardware industry to more closely examine the benefits of a component-based industry.  Like any manufacturing industry, computer vendors such as Compaq and IBM have a well-defined assembly process where they buy raw materials from many different vendors based on price and quality, and assemble these materials into innovative products called computers.  The raw materials they buy are components—individual parts of the computer such as disk drives, memory chips, CPUs, monitors, and keyboards.  Because the industry has well-defined standards for the design of such components, computer manufacturers can buy, for example, video monitors from any vendor and know that the monitors will work with their computers.  This allows computer manufacturers to choose which monitor vendor will be their supplier based on the price and quality of the different vendors’ monitors.  It also makes it possible for the computer vendor to concentrate on building computers as opposed to building monitors or other components.  Imagine how ludicrous it would be if Compaq had to build each and every component of their computers from scratch.  </w:t>
      </w:r>
    </w:p>
    <w:p>
      <w:pPr>
        <w:pStyle w:val="Normal"/>
        <w:bidi w:val="0"/>
        <w:jc w:val="left"/>
        <w:rPr/>
      </w:pPr>
      <w:r>
        <w:rPr/>
      </w:r>
    </w:p>
    <w:p>
      <w:pPr>
        <w:pStyle w:val="Normal"/>
        <w:bidi w:val="0"/>
        <w:jc w:val="left"/>
        <w:rPr/>
      </w:pPr>
      <w:r>
        <w:rPr/>
        <w:t xml:space="preserve">The existence of design and interface standards for components allows the computer hardware industry to adopt a structure of </w:t>
      </w:r>
      <w:r>
        <w:rPr>
          <w:b w:val="false"/>
          <w:bCs w:val="false"/>
          <w:i/>
          <w:iCs w:val="false"/>
          <w:caps w:val="false"/>
          <w:smallCaps w:val="false"/>
          <w:strike w:val="false"/>
          <w:dstrike w:val="false"/>
          <w:outline w:val="false"/>
          <w:vanish w:val="false"/>
        </w:rPr>
        <w:t>specialization</w:t>
      </w:r>
      <w:r>
        <w:rPr/>
        <w:t xml:space="preserve">—different vendors concentrate on building and selling specialized components in high volume.  This not only makes for less expensive and more efficient assembly of products, it also improves the quality of the end product.  Computer software, on the other hand, is currently made in exactly the opposite manner. Independent software vendors and corporate developers build </w:t>
      </w:r>
      <w:r>
        <w:rPr>
          <w:b w:val="false"/>
          <w:bCs w:val="false"/>
          <w:i/>
          <w:iCs w:val="false"/>
          <w:caps w:val="false"/>
          <w:smallCaps w:val="false"/>
          <w:strike w:val="false"/>
          <w:dstrike w:val="false"/>
          <w:outline w:val="false"/>
          <w:vanish w:val="false"/>
        </w:rPr>
        <w:t>monolithic</w:t>
      </w:r>
      <w:r>
        <w:rPr/>
        <w:t xml:space="preserve"> applications consisting of many different modules and features that they themselves have designed and manufacture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agine the Computer Hardware Industry without Component Standards</w:t>
      </w:r>
    </w:p>
    <w:p>
      <w:pPr>
        <w:pStyle w:val="Normal"/>
        <w:bidi w:val="0"/>
        <w:jc w:val="left"/>
        <w:rPr/>
      </w:pPr>
      <w:r>
        <w:rPr/>
        <w:t>To understand where the software industry is today, imagine a computer hardware industry without the standards that define how hardware components fit and work together.  In such an environment, Compaq would build every single component for their computers, including disk drives, CPUs, memory chips, and even monitors.  If Compaq wanted to get out of the video monitor business and concentrate on building other components, they could hire a contractor to design and build their monitors.  These monitors, however, would still be tied to their computers and would not work with any other type of computer.  This is because the monitor would have no standard way to connect or work with other types of computers.  The monitor cables would be unique, the connectors would be unique, and in fact the very way the monitor exchanged data with the computer would be unique to the Compaq brand of compu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Oriented Programming: Not the Answer</w:t>
      </w:r>
    </w:p>
    <w:p>
      <w:pPr>
        <w:pStyle w:val="Normal"/>
        <w:bidi w:val="0"/>
        <w:jc w:val="left"/>
        <w:rPr/>
      </w:pPr>
      <w:r>
        <w:rPr/>
        <w:t xml:space="preserve">Now imagine that a technology akin to object-oriented programming arrives for the manufacture of computer hardware.  Using such an analogy, the OOP technology would allow Compaq to  define the internal specifications for their monitor in a modular fashion.  With such an engineering specification, they could then contract another company to make their monitors for them.   This contractor would learn how to use the specification (defined in the OOP-style language) to build Compaq-compatible monitors.  Suppose, however, the contractor also wanted to build monitors for Toshiba. Toshiba, using the same OOP technology, could supply the monitor company with the engineering specifications for building a Toshiba-compatible monitor.  Again, the specification would be defined in the OOP-style engineering language, and the monitor contractor, having already learned this specification language for Compaq monitors, would be able to start building Toshiba monitors.  But the monitor company would still have two completely incompatible specifications, and would have to set up two manufacturing lines to build these two types of monitors.  And the Compaq monitor would still work with only the Compaq computer, and the Toshiba monitor with only the Toshiba computer.  Despite sharing a common specification language, the monitors would not share a common </w:t>
      </w:r>
      <w:r>
        <w:rPr>
          <w:b w:val="false"/>
          <w:bCs w:val="false"/>
          <w:i/>
          <w:iCs w:val="false"/>
          <w:caps w:val="false"/>
          <w:smallCaps w:val="false"/>
          <w:strike w:val="false"/>
          <w:dstrike w:val="false"/>
          <w:outline w:val="false"/>
          <w:vanish w:val="false"/>
        </w:rPr>
        <w:t>interface</w:t>
      </w:r>
      <w:r>
        <w:rPr/>
        <w:t xml:space="preserve">.  The cables would be different, the connectors would be different, and the way the monitors communicated with the computers would be different.  Should Compaq decide to use a different vendor’s monitor, they would have to redesign their computers to work with this new monitor.  Furthermore, people who had purchased their Compaq computer prior to this redesign would not be able to go out and buy the new monitor and plug it into their PC.  </w:t>
      </w:r>
    </w:p>
    <w:p>
      <w:pPr>
        <w:pStyle w:val="Normal"/>
        <w:bidi w:val="0"/>
        <w:jc w:val="left"/>
        <w:rPr/>
      </w:pPr>
      <w:r>
        <w:rPr/>
      </w:r>
    </w:p>
    <w:p>
      <w:pPr>
        <w:pStyle w:val="Normal"/>
        <w:bidi w:val="0"/>
        <w:jc w:val="left"/>
        <w:rPr/>
      </w:pPr>
      <w:r>
        <w:rPr/>
        <w:t>This analogy demonstrates that OOP falls significantly short of creating an efficient market where buyers and sellers can supply components that are guaranteed to work with each other.  The lack of interface standards within OOP languages prevents the creation of such a component market.  The OOP languages have merely defined a way to specify internal engineering details for objects; they have not provided a standard way for the objects to connect.  All OOP objects are dependent on the implementation of other components: they only connect to components with which they were specifically designed to work.  OOP languages are, in effect, just a different piece of machinery for producing software part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A Component Market for Software</w:t>
      </w:r>
    </w:p>
    <w:p>
      <w:pPr>
        <w:pStyle w:val="Normal"/>
        <w:bidi w:val="0"/>
        <w:jc w:val="left"/>
        <w:rPr/>
      </w:pPr>
      <w:r>
        <w:rPr/>
        <w:t xml:space="preserve">Today the computer hardware industry has a set of standards like OLE that specify interfaces for all of the various computer hardware components.  But until now, there has been no framework for software components to work together in a standardized fashion.  OLE is an interface standard for </w:t>
      </w:r>
      <w:r>
        <w:rPr>
          <w:b w:val="false"/>
          <w:bCs w:val="false"/>
          <w:i/>
          <w:iCs w:val="false"/>
          <w:caps w:val="false"/>
          <w:smallCaps w:val="false"/>
          <w:strike w:val="false"/>
          <w:dstrike w:val="false"/>
          <w:outline w:val="false"/>
          <w:vanish w:val="false"/>
        </w:rPr>
        <w:t>software</w:t>
      </w:r>
      <w:r>
        <w:rPr/>
        <w:t>.  So let’s move beyond the computer hardware analogy and examine how OLE will actually bring the benefits of a component market to the software industry.</w:t>
      </w:r>
    </w:p>
    <w:p>
      <w:pPr>
        <w:pStyle w:val="Normal"/>
        <w:bidi w:val="0"/>
        <w:jc w:val="left"/>
        <w:rPr/>
      </w:pPr>
      <w:r>
        <w:rPr/>
      </w:r>
    </w:p>
    <w:p>
      <w:pPr>
        <w:pStyle w:val="Normal"/>
        <w:bidi w:val="0"/>
        <w:jc w:val="left"/>
        <w:rPr/>
      </w:pPr>
      <w:r>
        <w:rPr/>
        <w:t xml:space="preserve">OLE is a technology built on top of the </w:t>
      </w:r>
      <w:r>
        <w:rPr>
          <w:b w:val="false"/>
          <w:bCs w:val="false"/>
          <w:i/>
          <w:iCs w:val="false"/>
          <w:caps w:val="false"/>
          <w:smallCaps w:val="false"/>
          <w:strike w:val="false"/>
          <w:dstrike w:val="false"/>
          <w:outline w:val="false"/>
          <w:vanish w:val="false"/>
        </w:rPr>
        <w:t>Component Object Model</w:t>
      </w:r>
      <w:r>
        <w:rPr/>
        <w:t xml:space="preserve"> (COM), which allows independent software vendors to build specialized software components that interface in a common way with other software components.  By using the standard OLE interfaces, software vendors can create their own innovative, unique, and value-added components that can plug into other vendors’ components.   The different software vendors don't even need to communicate with each other to exchange specifications or in any way coordinate the design and assembly of their specialized software components.  They just need to build components that adhere to the OLE interface standard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The Direct Benefits for Customers</w:t>
      </w:r>
    </w:p>
    <w:p>
      <w:pPr>
        <w:pStyle w:val="Normal"/>
        <w:bidi w:val="0"/>
        <w:jc w:val="left"/>
        <w:rPr/>
      </w:pPr>
      <w:r>
        <w:rPr/>
        <w:t>With OLE, the software industry will achieve a component market that provides higher rates of innovation, more specialized customer solutions, higher quality applications, and a faster, less expensive development process.  Instead of building all components of a custom solution from scratch, corporate developers can purchase software components from specialized component vendors.  For instance, they might buy a financial analysis component or a charting component for use in a custom application.  They can integrate these components into a custom application using a tool such as the Microsoft</w:t>
      </w:r>
      <w:r>
        <w:rPr>
          <w:b w:val="false"/>
          <w:bCs w:val="false"/>
          <w:i w:val="false"/>
          <w:iCs w:val="false"/>
          <w:caps w:val="false"/>
          <w:smallCaps w:val="false"/>
          <w:strike w:val="false"/>
          <w:dstrike w:val="false"/>
          <w:outline w:val="false"/>
          <w:vanish w:val="false"/>
          <w:position w:val="8"/>
          <w:sz w:val="16"/>
          <w:szCs w:val="16"/>
        </w:rPr>
        <w:t>®</w:t>
      </w:r>
      <w:r>
        <w:rPr/>
        <w:t xml:space="preserve"> Visual Basic</w:t>
      </w:r>
      <w:r>
        <w:rPr>
          <w:b w:val="false"/>
          <w:bCs w:val="false"/>
          <w:i w:val="false"/>
          <w:iCs w:val="false"/>
          <w:caps w:val="false"/>
          <w:smallCaps w:val="false"/>
          <w:strike w:val="false"/>
          <w:dstrike w:val="false"/>
          <w:outline w:val="false"/>
          <w:vanish w:val="false"/>
          <w:position w:val="8"/>
          <w:sz w:val="16"/>
          <w:szCs w:val="16"/>
        </w:rPr>
        <w:t>®</w:t>
      </w:r>
      <w:r>
        <w:rPr/>
        <w:t xml:space="preserve"> programming system, or any other development environment supporting OLE component integration.</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In the process, users of the application get a higher-quality product because the application incorporates best-of-breed components made by experts.  Because corporate developers do not have to build each component from scratch, they can deliver the application in much less time and at a greatly reduced cost.   </w:t>
      </w:r>
    </w:p>
    <w:p>
      <w:pPr>
        <w:pStyle w:val="Normal"/>
        <w:bidi w:val="0"/>
        <w:jc w:val="left"/>
        <w:rPr/>
      </w:pPr>
      <w:r>
        <w:rPr/>
      </w:r>
    </w:p>
    <w:p>
      <w:pPr>
        <w:pStyle w:val="Normal"/>
        <w:bidi w:val="0"/>
        <w:jc w:val="left"/>
        <w:rPr/>
      </w:pPr>
      <w:r>
        <w:rPr/>
        <w:t>In addition, business applications assembled using OLE component software are more flexible.  Corporate developers constantly face the challenge of managing applications with very short life cycles.  They often have to replace applications with completely new applications because the business requirements have changed.  With modular software applications built using OLE components, changing an application to meet new needs is easier because a new component from the same vendor can be purchased and plugged into the application to extend its functionality.  Similarly, a component from a different vendor with new capabilities can be substituted for an older component.  This makes system maintenance much easier and extends the life of the application.  OOP fails in all of these respects because it defines no standard interface for components—so an object built using an OOP language will not necessarily plug into other components, even if they are designed in the same OOP language!  The difference between an object created with an OOP language and an OLE component is as dramatic as the difference between the engineering specifications for a monitor and a working monitor itself.  It’s easy to see which is more useful for custom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Take Advantage of Component Software</w:t>
      </w:r>
    </w:p>
    <w:p>
      <w:pPr>
        <w:pStyle w:val="Normal"/>
        <w:bidi w:val="0"/>
        <w:jc w:val="left"/>
        <w:rPr/>
      </w:pPr>
      <w:r>
        <w:rPr/>
        <w:t>Customers can take advantage of OLE component software today.  Appendix A includes a partial listing of software vendors that are either shipping OLE-enabled applications, or are actively working on incorporating OLE into their products.  To ensure that an application can be combined and interoperate with other OLE-enabled components, customers should make sure that they purchase software supporting the OLE 2.0 standard.  In addition, corporate developers and system integrators can build their own components by using the OLE Component Object Model.  These components can be used to encapsulate business processing, providing building blocks for enterprise systems.  And because these custom components are based on OLE, they can plug into the hundreds of OLE-enabled off-the-shelf applications available.  A complete OLE Applications Catalog is available from Microsoft by calling the Microsoft Developer Solutions Team at (800) 227-4679.  Additional technical overviews and backgrounders on OLE  are also avail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w:t>
      </w:r>
    </w:p>
    <w:p>
      <w:pPr>
        <w:pStyle w:val="Normal"/>
        <w:bidi w:val="0"/>
        <w:jc w:val="left"/>
        <w:rPr/>
      </w:pPr>
      <w:r>
        <w:rPr/>
        <w:t>OLE is a compelling technology and one that is readily being adopted by software vendors.  Over 120 shipping applications support OLE—applications that users and MIS specialists can purchase and plug together as if they were specifically designed for each other.   All major Microsoft applications already support OLE.  And all other major software vendors have announced support for OLE.  Software vendors want to participate in the market for components and they do not want to be excluded by not supporting an industry standard (imagine being a computer monitor manufacturer that doesn’t support the VGA standard, or being a VCR manufacturer that doesn’t support VHS!).  In addition, a new class of components is just on the horizon—not monolithic applications like spreadsheets and word processors, but smaller components geared to meet specialized needs such as database querying, mainframe connectivity, messaging, imaging, and other functions useful to users and corporate MIS managers.  These specialized components, called OLE Controls, are written to the OLE standard and will be able to plug into any OLE-enabled application, or be used within any OLE-enabled development tool.  They will allow users and corporate MIS specialists to customize off-the-shelf software with specialized functionality.  OLE Controls and other OLE-enabled software components will allow corporate developers to build custom business applications using their choice of high-quality, prefabricated components.  Applications built using OLE components can be delivered in less time and at lower cost, and provide higher quality and better functionality for users.  These are compelling benefits, and with the introduction of OLE, the age of component software has arri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4"/>
          <w:szCs w:val="24"/>
        </w:rPr>
        <w:t>For More Information</w:t>
      </w:r>
    </w:p>
    <w:p>
      <w:pPr>
        <w:pStyle w:val="Normal"/>
        <w:bidi w:val="0"/>
        <w:jc w:val="left"/>
        <w:rPr/>
      </w:pPr>
      <w:r>
        <w:rPr/>
        <w:t>For more information call the Microsoft Developer Solution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LE Backgrounders, Technical Summaries, and Technology Comparisons</w:t>
      </w:r>
    </w:p>
    <w:p>
      <w:pPr>
        <w:pStyle w:val="Normal"/>
        <w:bidi w:val="0"/>
        <w:jc w:val="left"/>
        <w:rPr/>
      </w:pPr>
      <w:r>
        <w:rPr/>
        <w:t>The following documents (as well as additional documents) can be ordered by contacting the Microsoft Developer Solutions Team at (800) 227-467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08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nagement Backgrounders</w:t>
      </w:r>
      <w:r>
        <w:rPr>
          <w:b w:val="false"/>
          <w:bCs w:val="false"/>
          <w:i w:val="false"/>
          <w:iCs w:val="false"/>
          <w:caps w:val="false"/>
          <w:smallCaps w:val="false"/>
          <w:strike w:val="false"/>
          <w:dstrike w:val="false"/>
          <w:outline w:val="false"/>
          <w:vanish w:val="false"/>
          <w:sz w:val="18"/>
          <w:szCs w:val="18"/>
        </w:rPr>
        <w:t xml:space="preserve"> </w:t>
        <w:tab/>
        <w:tab/>
        <w:tab/>
        <w:tab/>
        <w:tab/>
        <w:tab/>
      </w:r>
      <w:r>
        <w:rPr>
          <w:b/>
          <w:bCs w:val="false"/>
          <w:i w:val="false"/>
          <w:iCs w:val="false"/>
          <w:caps w:val="false"/>
          <w:smallCaps w:val="false"/>
          <w:strike w:val="false"/>
          <w:dstrike w:val="false"/>
          <w:outline w:val="false"/>
          <w:vanish w:val="false"/>
          <w:sz w:val="18"/>
          <w:szCs w:val="18"/>
        </w:rPr>
        <w:t>Primary Audience</w:t>
      </w:r>
    </w:p>
    <w:p>
      <w:pPr>
        <w:pStyle w:val="Normal"/>
        <w:bidi w:val="0"/>
        <w:ind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 Corporate Backgrounder (098-56457)</w:t>
        <w:tab/>
        <w:tab/>
        <w:tab/>
        <w:tab/>
        <w:tab/>
        <w:t>Users, MIS, ISVs, System Consultants</w:t>
      </w:r>
    </w:p>
    <w:p>
      <w:pPr>
        <w:pStyle w:val="Normal"/>
        <w:bidi w:val="0"/>
        <w:ind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 and the Benefits of Component Software (098-56459)</w:t>
        <w:tab/>
        <w:tab/>
        <w:tab/>
        <w:t>Users, MIS, ISVs, System Consultants</w:t>
      </w:r>
    </w:p>
    <w:p>
      <w:pPr>
        <w:pStyle w:val="Normal"/>
        <w:bidi w:val="0"/>
        <w:ind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 Documents (098-56352)</w:t>
        <w:tab/>
        <w:tab/>
        <w:tab/>
        <w:tab/>
        <w:tab/>
        <w:tab/>
        <w:t>Users, MIS, ISVs, System Consultants</w:t>
      </w:r>
    </w:p>
    <w:p>
      <w:pPr>
        <w:pStyle w:val="Normal"/>
        <w:bidi w:val="0"/>
        <w:ind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 Controls (098-55315)</w:t>
        <w:tab/>
        <w:tab/>
        <w:tab/>
        <w:tab/>
        <w:tab/>
        <w:tab/>
        <w:tab/>
        <w:t>MIS, ISVs, System Consultants</w:t>
      </w:r>
    </w:p>
    <w:p>
      <w:pPr>
        <w:pStyle w:val="Normal"/>
        <w:bidi w:val="0"/>
        <w:ind w:right="-10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 Systems: Technology Leadership and Collaboration (098-55058)</w:t>
        <w:tab/>
        <w:tab/>
        <w:t>MIS, ISVs, System Consultants</w:t>
      </w:r>
    </w:p>
    <w:p>
      <w:pPr>
        <w:pStyle w:val="Normal"/>
        <w:bidi w:val="0"/>
        <w:ind w:right="-7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right="-7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rategic Whitepapers</w:t>
        <w:tab/>
        <w:tab/>
        <w:tab/>
        <w:tab/>
        <w:tab/>
        <w:tab/>
        <w:tab/>
        <w:t>Primary Audien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icrosoft Object Technology Strategy (098-55163)</w:t>
        <w:tab/>
        <w:tab/>
        <w:tab/>
        <w:tab/>
        <w:t>MIS, ISVs, System Consultants</w:t>
        <w:tab/>
      </w:r>
    </w:p>
    <w:p>
      <w:pPr>
        <w:pStyle w:val="Normal"/>
        <w:bidi w:val="0"/>
        <w:ind w:right="-7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ind w:right="-72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ical Documents </w:t>
        <w:tab/>
        <w:tab/>
        <w:tab/>
        <w:tab/>
        <w:tab/>
        <w:tab/>
        <w:tab/>
        <w:t>Primary Audien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 Documents Technical Backgrounder (098-56453)</w:t>
        <w:tab/>
        <w:tab/>
        <w:tab/>
        <w:tab/>
        <w:t>Develo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icrosoft OLE: Today and Tomorrow </w:t>
        <w:tab/>
        <w:t>(098-56454)</w:t>
        <w:tab/>
        <w:tab/>
        <w:tab/>
        <w:tab/>
        <w:t>Develo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is an OLE 2 Application? (098-56455)</w:t>
        <w:tab/>
        <w:tab/>
        <w:tab/>
        <w:tab/>
        <w:tab/>
        <w:t>Develo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ing Applications with OLE 2 (098-56456)</w:t>
        <w:tab/>
        <w:tab/>
        <w:tab/>
        <w:tab/>
        <w:t>Develo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E Control Specification Overview (098-56458)</w:t>
        <w:tab/>
        <w:tab/>
        <w:tab/>
        <w:tab/>
        <w:t xml:space="preserve">Developer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icrosoft Foundation Classes (MFC) Whitepaper </w:t>
        <w:tab/>
        <w:tab/>
        <w:tab/>
        <w:tab/>
        <w:t>Develo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LE 2.0 Programmer’s Reference (ISBN 1-55615-628-6 and -629-4)</w:t>
        <w:tab/>
        <w:tab/>
        <w:t>Develo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ide OLE 2.0 (ISBN 1-55615-618-9)</w:t>
        <w:tab/>
        <w:tab/>
        <w:tab/>
        <w:tab/>
        <w:tab/>
        <w:tab/>
        <w:t>Developers</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Software Vendors Supporting OLE 2.0.</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llowing is a partial listing of companies that are either shipping software products with OLE 2.0 support, or are currently working on incorporating OLE 2.0 support into their software.</w:t>
      </w:r>
    </w:p>
    <w:p>
      <w:pPr>
        <w:sectPr>
          <w:footerReference w:type="default" r:id="rId2"/>
          <w:footerReference w:type="first" r:id="rId3"/>
          <w:footnotePr>
            <w:numFmt w:val="decimal"/>
            <w:numRestart w:val="eachPage"/>
          </w:footnotePr>
          <w:type w:val="nextPage"/>
          <w:pgSz w:w="12240" w:h="15840"/>
          <w:pgMar w:left="1800" w:right="1800" w:gutter="0" w:header="0" w:top="1260" w:footer="720" w:bottom="1440"/>
          <w:pgNumType w:start="0"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sectPr>
          <w:footnotePr>
            <w:numFmt w:val="decimal"/>
            <w:numRestart w:val="eachPage"/>
          </w:footnotePr>
          <w:type w:val="continuous"/>
          <w:pgSz w:w="12240" w:h="15840"/>
          <w:pgMar w:left="1800" w:right="1800" w:gutter="0" w:header="0" w:top="1260" w:footer="720" w:bottom="1440"/>
          <w:formProt w:val="false"/>
          <w:titlePg/>
          <w:textDirection w:val="lrTb"/>
        </w:sectPr>
      </w:pP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SS Communication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ss Softek</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M Control Informatica</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obe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vanced Logic Research, Inc. </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com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dus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en-Bradle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iance Data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iance Infonet</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iance Research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 Pacifi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amira Software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erica OnLin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ed Business Technolog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abesque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owhead Systems Consultin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ymetrix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aman Software, L.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tachmate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Fil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rum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desk,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ed Solution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alan Technolog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nner Blue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teTech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kley Speech Technologi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desi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s &amp; Pixel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ue Sky Software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land International</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andon Fridle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vard FundRaisin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o Technology,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dkey,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era Recognition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ifornia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alytic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 and Technologi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alan Design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s Corp.</w:t>
      </w:r>
    </w:p>
    <w:p>
      <w:pPr>
        <w:pStyle w:val="Normal"/>
        <w:bidi w:val="0"/>
        <w:spacing w:before="120" w:after="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D Technology, Inc.</w:t>
      </w:r>
    </w:p>
    <w:p>
      <w:pPr>
        <w:pStyle w:val="Normal"/>
        <w:bidi w:val="0"/>
        <w:spacing w:before="120" w:after="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gnitive Technology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gnos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abra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rce Clearing Hous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Color,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Associates International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Comcepts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ter Mail Servic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centric Data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ensy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el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porate Image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ive Interaction,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we, Chizek &amp; Compan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ystal Service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press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P.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niel W. Phifer Computer Systems Consultin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cap,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ch Network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  Software Consultin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 Technologie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CA</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neba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 Depot ,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 Scienc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Mentor</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ond Head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Communications Associat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 Equipment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k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B Electronic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en Systems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 power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erald System Corport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ISY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nox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G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ert Choic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ZX Publishing &amp; Distributin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lco Data Product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NUC ROBOTIC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rPoint Technolgi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ally Incorporated</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negan, O'Malley &amp; Company,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Floor,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ture Lab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odesk</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obalStream Corp.</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ld Disk,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lden Software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Development International</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ST Software pl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pta Corp.</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ward Zuckerman &amp; Asso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mmingbird Software</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ydraulic Systems Software</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Kinetic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COT Corp.</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entiTech,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act Technologies</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inity Squared Corporation</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Builders</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Resource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ix Software,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tivity Technologie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novative Idea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nt Replay Corporation</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itute of Fundamental Physics ( unregistered )</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Corp.</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lution,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ational Digital</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solv Q+E</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I Software</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land Graphics Corp.</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amel Software,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dasa Software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nowledge Garden,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ofax Image Product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 Solution Logicielle</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WERKS Development</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PCAD Engineering</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BM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d Technologie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nel Systems International,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is Technology</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ral Test and Information Systems</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tus Development Corporation</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media,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V Systems, Ltd.</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Soft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BA Systems LTD.</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3,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ak Project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ridian Software Systems, Inc.</w:t>
      </w:r>
    </w:p>
    <w:p>
      <w:pPr>
        <w:pStyle w:val="Normal"/>
        <w:bidi w:val="0"/>
        <w:ind w:left="90" w:right="-6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phor,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 Business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grafx,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Help,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econds International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test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olta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aCAD</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lecular Machine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Works USA</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DEC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logic,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soft</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ielsen Marketing Research</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Hands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Design,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 Management Lab</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soft</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dyssey Computing,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HB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YX GRAPHICS,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 Data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cal Technology Group, Inc. ( OTG )</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acle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ange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rider System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cific Telematic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nasoni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digm Development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cPlace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 DOC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soft,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tronics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nacle Publishin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ET Software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rtland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soft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actitioners Publishing Compan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mier Automatiion,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avera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ata</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ea Software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ig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 Development Automation,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fessional Software Solution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toView Development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TEX System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Media Software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itative Technology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ck Quot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l Software Solution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urce Concepts Incorporated</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ng Zero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WT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les Kit Software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les Productivity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S Institut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L,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S - International</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tific Programming Enterprise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entific Software Tool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itor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R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engeti Syste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pe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ERRA ATLANTIC GROU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ma Design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plify Development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bridg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klone UK</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Net System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Solution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AG</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rameworks Associ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FX.,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Publishing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ware Research,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AR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S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Soft,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reoCAD,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rling Technologi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ne Age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mmit Software Company</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bas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antec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biotic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mmetry Computing,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nergy Engineering Technologies ( SET )</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s &amp; Soft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mWrite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magic,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race Mountain System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idnight Software Co.</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ftware Development Group ( TSDG )</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understone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M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ols &amp; Technique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ffic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x Softwork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Metrix,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 Computer Works,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sys OLT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nguard Software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sual Data Interfac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D. Roberts Co.,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ng Labs</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TCOM International Corp.</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termark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renga Soft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son WindowWare Inc.</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Perfect Corporation</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ldWare</w:t>
      </w:r>
    </w:p>
    <w:p>
      <w:pPr>
        <w:pStyle w:val="Normal"/>
        <w:bidi w:val="0"/>
        <w:ind w:left="90" w:right="-45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VT Software, Inc.</w:t>
      </w:r>
    </w:p>
    <w:p>
      <w:pPr>
        <w:pStyle w:val="Normal"/>
        <w:numPr>
          <w:ilvl w:val="0"/>
          <w:numId w:val="0"/>
        </w:numPr>
        <w:bidi w:val="0"/>
        <w:ind w:left="90" w:right="-4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footnotePr>
            <w:numFmt w:val="decimal"/>
            <w:numRestart w:val="eachPage"/>
          </w:footnotePr>
          <w:type w:val="continuous"/>
          <w:pgSz w:w="12240" w:h="15840"/>
          <w:pgMar w:left="1800" w:right="1800" w:gutter="0" w:header="0" w:top="1260" w:footer="720" w:bottom="1440"/>
          <w:cols w:num="3" w:space="708" w:equalWidth="true" w:sep="false"/>
          <w:formProt w:val="false"/>
          <w:titlePg/>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notePr>
            <w:numFmt w:val="decimal"/>
            <w:numRestart w:val="eachPage"/>
          </w:footnotePr>
          <w:type w:val="continuous"/>
          <w:pgSz w:w="12240" w:h="15840"/>
          <w:pgMar w:left="1800" w:right="1800" w:gutter="0" w:header="0" w:top="1260" w:footer="720" w:bottom="1440"/>
          <w:formProt w:val="false"/>
          <w:titlePg/>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Technical Questions and Answ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or those now convinced that OLE is a fundamental breakthrough for the software industry, stop reading.  For those who have lingering technical questions, then this appendix is for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uestion:</w:t>
      </w:r>
      <w:r>
        <w:rPr/>
        <w:t xml:space="preserve">  Today I can go out and buy a software library and use it in a custom business application.  I don’t have to build everything from scratch, and neither my library or my application support OLE.  What is OLE adding that’s ne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swer:</w:t>
      </w:r>
      <w:r>
        <w:rPr/>
        <w:t xml:space="preserve">  While traditional software libraries, like OOP objects, can also be purchased commercially and used within business applications to reduce development time, there is a fundamental difference between the use of such purchased libraries and the use of an OLE component.  The difference is the lack of an interface standard for either traditional purchased software libraries or OOP languages.  A business application using a purchased software library must be specifically designed to work with that particular library.  Should the corporation decide to switch to another vendor’s library, the application would have to be completely re-written.  In addition, once the new library was incorporated into the application, the entire application would have to be recompiled and redistributed to users.  All OLE components, however, adhere to the same interface standard, so one vendor’s component can be substituted for another vendor’s component should the need arise.  And instead of having to recompile and redistribute the entire new application, the developer can just distribute that one new component to users of the application. </w:t>
      </w:r>
    </w:p>
    <w:p>
      <w:pPr>
        <w:pStyle w:val="Normal"/>
        <w:bidi w:val="0"/>
        <w:jc w:val="left"/>
        <w:rPr/>
      </w:pPr>
      <w:r>
        <w:rPr/>
      </w:r>
    </w:p>
    <w:p>
      <w:pPr>
        <w:pStyle w:val="Normal"/>
        <w:bidi w:val="0"/>
        <w:jc w:val="left"/>
        <w:rPr/>
      </w:pPr>
      <w:r>
        <w:rPr/>
        <w:t xml:space="preserve">For users, the benefits are equally dramatic.  Suppose for instance, a person is using an application made up of two components:  a spreadsheet component and a graphing component that enables the user to graphically plot data stored in the spreadsheet.  The spreadsheet component is supplied by Vendor A, the graphing component by Vendor B.  Suppose that a third vendor, Vendor C, releases a brand new graphing component that has new features.  If both components are OLE components, then the user can simply go out and buy the new graphing component from Vendor C, and substitute it for the older graphing component from Vendor B.  The user can then immediately use the new graphing component.  </w:t>
      </w:r>
    </w:p>
    <w:p>
      <w:pPr>
        <w:pStyle w:val="Normal"/>
        <w:bidi w:val="0"/>
        <w:jc w:val="left"/>
        <w:rPr/>
      </w:pPr>
      <w:r>
        <w:rPr/>
      </w:r>
    </w:p>
    <w:p>
      <w:pPr>
        <w:pStyle w:val="Normal"/>
        <w:bidi w:val="0"/>
        <w:jc w:val="left"/>
        <w:rPr/>
      </w:pPr>
      <w:r>
        <w:rPr/>
        <w:t>If, on the other hand, the two components do not support the OLE interface standards, the user would not only have to purchase the new graphing component from Vendor C, they would also have to wait until the spreadsheet vendor (Vendor A) released a new spreadsheet component that would work with the new graphing component.  Then they would have to upgrade to the new spreadsheet component.  The result: not only would the user have to upgrade both components (as opposed to just one), they have to wait until the spreadsheet component is upgraded to work with the new graphing component.  This shows the current rigidity in the software industry which results in higher consumer costs and wasted 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Question:  </w:t>
      </w:r>
      <w:r>
        <w:rPr/>
        <w:t>What about dynamic link libraries (DLLs), can’t I redistribute a new DLL without recompiling the entire application?  Isn’t this just like substituting a new OLE component for an old component without recompiling and redistributing the entir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swer:</w:t>
      </w:r>
      <w:r>
        <w:rPr/>
        <w:t xml:space="preserve">  Yes, it is true that DLL’s do allow developers to upgrade “portions” of applications without recompiling the entire application.  But, as pointed out above, an application must be specifically designed to work with any one DLL (a DLL is just a compiled software library, much like an OOP object).  A DLL written to perform graphing functions, for instance does not conform to any accepted interface standard, so there is no notion of a component market associated with DLLs.  A graphing DLL from one vendor cannot be transparently substituted for a graphing DLL supplied by another vendor.  Reconsider the computer monitor example already discussed; DLLs say nothing about interface standards that allow components from different vendors to work in an interchangeable fashion.</w:t>
      </w:r>
    </w:p>
    <w:p>
      <w:pPr>
        <w:pStyle w:val="Normal"/>
        <w:bidi w:val="0"/>
        <w:jc w:val="left"/>
        <w:rPr/>
      </w:pPr>
      <w:r>
        <w:rPr/>
      </w:r>
    </w:p>
    <w:p>
      <w:pPr>
        <w:pStyle w:val="Normal"/>
        <w:bidi w:val="0"/>
        <w:jc w:val="left"/>
        <w:rPr/>
      </w:pPr>
      <w:r>
        <w:rPr/>
        <w:t xml:space="preserve">Beyond this, there is another troubling aspect with DLLs.  Consider again a spreadsheet application supplied by Vendor A that uses version 1.0 of a graphing DLL, supplied by Vendor B (as in the previous example).  Suppose that now that Vendor B upgrades their graphing DLL to version 2.0.  In doing so, they change an interface to a function that the spreadsheet calls to create graphs.  The spreadsheet application will not work with version 2.0 of the graphing DLL!  Because the agreed upon interface standard has been broken, existing applications simply will stop working.  OLE, on the other hand, prevents this from happening.  Defined OLE interfaces </w:t>
      </w:r>
      <w:r>
        <w:rPr>
          <w:b w:val="false"/>
          <w:bCs w:val="false"/>
          <w:i/>
          <w:iCs w:val="false"/>
          <w:caps w:val="false"/>
          <w:smallCaps w:val="false"/>
          <w:strike w:val="false"/>
          <w:dstrike w:val="false"/>
          <w:outline w:val="false"/>
          <w:vanish w:val="false"/>
        </w:rPr>
        <w:t>never</w:t>
      </w:r>
      <w:r>
        <w:rPr/>
        <w:t xml:space="preserve"> change.  Instead, as new functionality and new services are added to OLE, new interface standards for the new services are added, but the older interfaces continue to work.</w:t>
      </w:r>
    </w:p>
    <w:p>
      <w:pPr>
        <w:pStyle w:val="Normal"/>
        <w:bidi w:val="0"/>
        <w:jc w:val="left"/>
        <w:rPr/>
      </w:pPr>
      <w:r>
        <w:rPr/>
      </w:r>
    </w:p>
    <w:p>
      <w:pPr>
        <w:pStyle w:val="Normal"/>
        <w:bidi w:val="0"/>
        <w:jc w:val="left"/>
        <w:rPr/>
      </w:pPr>
      <w:r>
        <w:rPr/>
        <w:t>Consider again the computer hardware example.  Standards can be limiting if they are not updated from time to time. So while hardware component standards enable a more dynamic, competitive market for computer hardware, there is also a natural evolution of standards. The best kind of evolution provides backwards compatibility.  For example, a new super-high-resolution video device cannot display its highest resolution with an existing VGA video monitor, but it can drive the monitor at lower resolutions. The video board is able to, in effect, negotiate capabilities with monitor devices and interact with any given device at the newest, best standard that is supported by both.  OLE similarly deals with the problem of evolving standards by providing a universal mechanism, called the Component Object Model, for software components to negotiate their respective capabilities.  Then, software components can interoperate with each other at the highest common level of functional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Question:</w:t>
      </w:r>
      <w:r>
        <w:rPr/>
        <w:t xml:space="preserve">  Why is this “evolution” of standards importan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nswer:</w:t>
      </w:r>
      <w:r>
        <w:rPr/>
        <w:t xml:space="preserve"> The graceful evolution of applications over time is one of the most fundamental requirements for achieving a component software market.  OLE’s underlying Component Object Model handles the problems associated with upgrading to updated versions of software components.  In upgrading a component that operates within existing applications, there are three basic requirements that must be met to ensure that the upgrade will proceed smoothly:</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ackwards compatibility.</w:t>
      </w:r>
      <w:r>
        <w:rPr/>
        <w:t xml:space="preserve"> Upgrading to a new version of a software component should not break existing applications.  All applications using a particular component must work with the new version without requiring any changes.  Over time, applications may be modified to take advantage of new functionality added in the new version, but backwards compatibility must be guaranteed.</w:t>
      </w:r>
    </w:p>
    <w:p>
      <w:pPr>
        <w:pStyle w:val="Normal"/>
        <w:bidi w:val="0"/>
        <w:spacing w:before="240" w:after="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utonomous Upgrades.</w:t>
      </w:r>
      <w:r>
        <w:rPr/>
        <w:t xml:space="preserve"> Upgrading to a new version of a software component should not require that the entire application be recompiled and redistributed.  A corporation should only have to distribute that one particular new component (which probably represents just a small part of the entire application), and the applications installed on users’ machines should immediately work with the new component.  Because the component adheres to industry standards, different vendors’ components can also be seamlessly exchanged in a similar manner, requiring no changes to applications.</w:t>
      </w:r>
    </w:p>
    <w:p>
      <w:pPr>
        <w:pStyle w:val="Normal"/>
        <w:bidi w:val="0"/>
        <w:spacing w:before="240" w:after="0"/>
        <w:ind w:left="360" w:hanging="360"/>
        <w:jc w:val="left"/>
        <w:rPr/>
      </w:pPr>
      <w:r>
        <w:rPr/>
        <w:tab/>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existence of old and new components.</w:t>
      </w:r>
      <w:r>
        <w:rPr/>
        <w:t xml:space="preserve">  Suppose for instance, that two different applications use the same component, component A1, and both applications are installed on the same computer.  If the component is upgraded to a new version, A2, both applications should continue to work.  Now suppose one application is modified to use new services provided by the newer version of the component, but the other application is not.  Even when the user runs both applications </w:t>
      </w:r>
      <w:r>
        <w:rPr>
          <w:b w:val="false"/>
          <w:bCs w:val="false"/>
          <w:i/>
          <w:iCs w:val="false"/>
          <w:caps w:val="false"/>
          <w:smallCaps w:val="false"/>
          <w:strike w:val="false"/>
          <w:dstrike w:val="false"/>
          <w:outline w:val="false"/>
          <w:vanish w:val="false"/>
        </w:rPr>
        <w:t>at the same time</w:t>
      </w:r>
      <w:r>
        <w:rPr/>
        <w:t>, they should work, with each communicating with the A2 component at the level of functionality it understands.</w:t>
      </w:r>
    </w:p>
    <w:p>
      <w:pPr>
        <w:pStyle w:val="Normal"/>
        <w:bidi w:val="0"/>
        <w:ind w:left="360" w:hanging="360"/>
        <w:jc w:val="left"/>
        <w:rPr/>
      </w:pPr>
      <w:r>
        <w:rPr/>
      </w:r>
    </w:p>
    <w:p>
      <w:pPr>
        <w:pStyle w:val="Normal"/>
        <w:bidi w:val="0"/>
        <w:spacing w:before="120" w:after="0"/>
        <w:jc w:val="left"/>
        <w:rPr/>
      </w:pPr>
      <w:r>
        <w:rPr/>
        <w:t>The Component Object Model provides robust versioning control meeting all three of these requirements.  Source code libraries, compiled software modules (including dynamic link libraries) and objects created in object-oriented programming languages do not meet any of these requirements.  The Component Object Model is a major breakthrough for maintaining applications over time, and is a fundamental requirement for achieving the benefits of a component software marke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for informational purposes only. MICROSOFT MAKES NO WARRANTIES, EXPRESSED OR IMPLIED, IN THIS DOCUMENT.  Copyright 1994 Microsoft Corporation. All rights reserved.</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Visual Basic are registered trademarks of Microsoft Corporation.  All other product names are trademarks of their respective holders.</w:t>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4"/>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and the Benefits of Component Softwar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ther examples include ProdeaSynergy (Prodea Software Corp.), Metaphor Capsule (Metaphore, Inc.), ABC Toolkit (Micrografx, Inc) and others—soon most major development tools will support the integration of OLE compon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keepNext w:val="false"/>
      <w:numPr>
        <w:ilvl w:val="3"/>
        <w:numId w:val="1"/>
      </w:numPr>
      <w:spacing w:before="360" w:after="0"/>
      <w:ind w:left="-288" w:right="-288" w:hanging="0"/>
      <w:outlineLvl w:val="3"/>
    </w:pPr>
    <w:rPr>
      <w:b w:val="false"/>
      <w:bCs w:val="false"/>
      <w:i/>
      <w:iCs w:val="false"/>
      <w:caps w:val="false"/>
      <w:smallCaps w:val="false"/>
      <w:strike w:val="false"/>
      <w:dstrike w:val="false"/>
      <w:outline w:val="false"/>
      <w:vanish w:val="false"/>
      <w:color w:val="000000"/>
      <w:sz w:val="22"/>
      <w:szCs w:val="22"/>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