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may distribute the shareware version of the CD Mach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use of others, subject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D Machine must be given in it's entirety.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and all oth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files must be distribute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maximum fee of $10US may be requested to cover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uplication, postage, handling or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r catalog or listing must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, but is copyrighted software that is provid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evaluate it before buying. It must also be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e charged is for disk duplication only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e payment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llegro for a diskette version of the C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