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:  Book Library Records(tm)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BIBLIOTEK:  Book Library Records }  is a fabulous, easy-to-use record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individual, professional or institutional book collection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are presented and maintained in an attractive, object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nvironment structured to the Microsoft 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normally maintained in book number order, with sort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collection in order of title or author or category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ively presented in a choice of either Form View o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printed report.  Again records may be sorted in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esulting in an attractive graphics-created text report.  Pr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is sent to any Windows-compatible graphics printer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Registr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reminder notices and provide lega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the program after a generous trial perio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 or greater, 2MB memory minimum, 2.4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