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WinLo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.dat, WinLock.hlp, WinLock.txt, etc.).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uce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inLock for Windows,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AWLOC401.zip (AWLoc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dows 3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memory, 35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Lock Password Lock Security Protect Windows LA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Lock for Windows, v4.01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Lock protects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N environment from unauthoriz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sy to use security feature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t start up, on de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r away from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locked all mouse and keyboar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stricted. Intruders are m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ing red screen, an audible ala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rent messages. The security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you with a record of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uthorized password attempts. Wi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s multiple users, each with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. Your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secure even when your PC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floppy. Since, WinLock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mmercially available screen sav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nable your favorite screen sa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ing your system. WinLock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level of security to any N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Manager, or Banya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urity for Windows and L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