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aud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AppL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AppL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APPLAU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(tm)3.1,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        Clap your hands to control application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Wave,clap,sound,control,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5.00 +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1-year updates, Win95 version when/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vailable,email support, email notification o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applaud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your friends!  Annoy your spouse!  Turn your sophisticate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o one of those gadgets-that-turn-things-on-and-off-by-cla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-hands.  Applaud runs in the background, monitoring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input and detecting the noise signature of clapping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launched for two-clap and three-clap signals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alth mode" is implemented for the Sound Blaster 16 and som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s, to allow simultaneous listening and sound output. 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matic Gain Control (AGC) microphone input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ditions apply to the UNREGISTERED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.  No permissions to distribute any other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-approved vendors and ASP-approved BBSs automaticall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distribution of this program, with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and vendors may charge no more than $10.00 p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 or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  Specifically, ads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s "free software"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AppL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.  The latest general-release shareware version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ftp.cica.indiana.edu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