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ttp://members.aol.com/kamyansoft/home.ht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