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4  96/10/18   Copyright 1997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4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4.ZIP (Windows version), and optionally GEOXTR74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74.LZH and GEOXTR74.LZH and GCKWIN7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4 and GCKWIN74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