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Encrypt-It v2.31 for Windows provides the following over 2.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ightly smaller size and higher  performance due to bett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 compiler used to compile Encryp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cated more space to hold path variables to handle the longe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eing used on the ne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ocumentation to show the 32 bit Encrypt-It v3.00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.  We now have Windows 3.1, Windows 95, and DOS versio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ull compatibility of the encrypte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Encrypt-It v2.30 for Windows provides the following over v2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color toolbar and dialog boxes making Encrypt-I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and more fu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ree D look and feel for all dialog boxes and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memory for Encrypt-It for Windows to automatically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last position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 other minor touchup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