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Boy version 1.4 By Igor Divjak,    August 1995  (Maintanenc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Boy is a small address book and phone dialer for the OS/2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eatures a very small size, quick load up, ASCII data files, autod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crippled in any way.  No nag scr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 very attractive PIM including an address book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IBM Works (now included with OS/2 Warp), I found that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rt of the Works package I was in fact, using.  This did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 the 10+ MB of hard drive space it was taking up, nor the 10+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 time to look up one lousy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seemed to be simple enough, download a shareware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wild.  However, much to my chagrin, none of them suited my need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*hate* nag screens and crippleware, so I decided to do the job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y own addres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was PhoneBoy bo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PhoneB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operations I'll describe here should be familiar to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and can be ascertained with a minimum of experimentation.  I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learning the keyboard equivalents to the buttons in PhoneB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nly take a second to read and will help increase your produ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ually goes for all graphical programs actually, many user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graduate from the mouse level of operation, and thus whin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es of a command line interfac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quivalents for all buttons also exist, for extra-fast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A   </w:t>
        <w:tab/>
        <w:t xml:space="preserve">Add an entry    </w:t>
        <w:tab/>
        <w:t>(same as PLUS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           Delete an entry         (same as MINUS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C   </w:t>
        <w:tab/>
        <w:t xml:space="preserve">Autodial             </w:t>
        <w:tab/>
        <w:t>(same as red PHONE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S   </w:t>
        <w:tab/>
        <w:t xml:space="preserve">Dial Setup          </w:t>
        <w:tab/>
        <w:t>(same as gray phone on Globe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V   </w:t>
        <w:tab/>
        <w:t xml:space="preserve">View entry        </w:t>
        <w:tab/>
        <w:t>(same as GLASSES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I           Information             (same as ?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          Exit or Cancel          (same as X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          Entry Notes             (same as Notepad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Letter</w:t>
        <w:tab/>
        <w:t>Confine list to names that begin with the letter.   (same as pressing a letter 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1          View All        (same as ALL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Di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er will call the number in the "Phone 1" field.  Ther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to dial 2 numbers for one person without entering anoth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use the dialer, if you have not set up your 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r setup dialog will appear.  Enter the numeral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port you modem is on.  Usually this is port 1 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er should work with any hayes compatible modem and does no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 string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problems dialing,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mm program (such as ZOC or Hyperaccess) send your mode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f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w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delete the phoneboy.ini file (in the same directory as PhoneBoy.Ex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dial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programs under OS/2 usually don't 'lock' the comm port, bu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er while such a program is active will result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out PhoneB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Boy is not a large commercial application.  It does not import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xport FoxPro macro's or any other such thing.  It does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  It does however, do its job well.  Store addresses, pho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you quickly access th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bug reports to me if you can, describing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id before the bug occurred.  If I can't reproduce the bug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    igor@flex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    75027,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'snail mail'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or Divj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4 Park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burn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0N 1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and use this program, please send me whatever amount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worth.  Even a postcard from your home city is welcom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