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dor de Textos Pluma para el OS/2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es un procesador de textos "WYSIWYG" (lo que se ve en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lo que se obtiene por impresora) para el sistema operativo OS/2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ivo de este programa no es competir en prestaciones con los g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adores de textos profesionales existentes para el OS/2 PM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ya que ofrece un conjunto de funciones ms modesto. Dispo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funciones normales de formateo de texto ms la habilidad de inser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ficos. Soporta todas las fuentes ATM instaladas, en todos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s nativos y en un amplio rango de tamao. El soporte de impres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a travs del interface de OS/2 PM, de forma que es posibl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in en cualquier impresora soportada por este interfac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and plotter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 shareware. El usuario es libre de distribuir cop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dificadas de este programa, de forma gratuita, a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ados. Si encuentras el programa til y decides utilizar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debes pagar por l.  El precio es EEUU$30.00, y hay v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ras para pagar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 o Giro Bancario: Si Ud. desea pagar con un chequ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giro bancario (o postal), porfavor enve su pago, junto con su nom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direccin de correo, el nmero de revisin y la fecha de su copia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luma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cin "Plum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Rick P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290 Avon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and, MI 48185-3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/MasterCard/Discover: Si Ud. desea usar una tarj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dito para pagar por su registracin, la compaa "BMT Micro"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yendo este servicio para el Pluma.  Se puede contactarle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fono al (800) 414-4268 (dentro de los EEUU), o al (910) 791-705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FAX al (910) 350-2937, o por medio de su computadora al (910) 350-80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neas de voz trabajan desde las 8am hasta las 8pm, hora e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EEUU (-5 GMT).  Los otros nmeros funcionan 24 horas por da, si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a la semana.  Adems, su direccin de correo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2 Hor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mington, NC 28412-2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Ud. vive en cualquiera de las repblicas que anterior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enecan al Pacto de Warsaw, Ud. puede registrar por solo EEUU$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que porfavor no usen tarjetas de crdito en este ca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recibir su registracin, yo enviar un recibo y la revisin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a del Pluma en diskette.  Se le enviar una copia ms e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tarde, cuando se haga la prxima revisin mayor.  Documen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a todava no hay, pero una vez que se haga, todos los usu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dos del Pluma recibirn una copia.  Si Ud. quiere ms revi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iskette, costarn EEUU$10 ($5 para el ex-US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Pluma, debes ejecutar el programa "ESPANOL" en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denes. Te preguntar el nombre del directorio dnde deseas inst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. Introduce la unidad y el directorio al completo. En el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que no exista el directorio, este ser creado. Una vez introduci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l directorio, se completar la instalacin del programa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EXE, DLL, HLP y DOC del programa se copiarn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o. A folder will be created on your desktop and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will be placed therein.  In addition, an object to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 file will be placed there.  Once installation is complete,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o move the objects wherever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r una casualidad se perdiera cualquier de los objectos del progra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recuperarlo simplemente repite el proceso de instalacin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l programa no se pe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ha sido diseado para ser traducido fcilmente a otros idi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ciones a espaol, a francais y a holands ya se han hecho.  Se esp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ciones en breve a cataln, alemn, italiano, dinamarqus y portu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eas ver traducido el programa a tu lengua propia, envame una 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 direccin de Internet (rpapo@garnet.msen.com) o de CompuServe (72607,311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bien a mi direccin postal. Yo te enviar los textos que deben ser traduc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l fichero de ayuda, la documentacin, el script de instalacin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ones de recursos). Tan pronto como reciba el material traduci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dir el nuevo idioma a la prxima revisin del procesador de tex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de tener presente que deber preguntarte por nuevas trad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e el programa sea revisado y mejorado. Como agradecimient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colaboracin, tu registro al programa ser gratuito y recib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es nuevas por cuanto tiempo que sigues traducindo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adec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as a las siguientes personas por su ayuda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bacin, por sus sugerencias durante el desarrollo y po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o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Blankenbeckler    (Sam's Books,Indiana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y Bush              (Riga,Latv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vier Caball          (Barcelona,Esp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orn Fahller           (Sue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Gjerlov             (Dinamar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Herbert Klaeren     (Tuebingen,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Mersmann          (Bremen,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Negron              (Brooklyn,Nueva York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in Nipper           (Golden,Colorado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t Rutka              (Great Lakes Data Systems,Southfield,Michigan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land Sheppard         (California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win Vackier           (Holand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l Vanney          (Paris,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yan Walker            (Tennessee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 mayo 1994 - Revisi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revi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 mayo 1994 - Revisin 1.0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ocument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ositioning and clipping of Open and Save Confirm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mayo 1994 - Revisin 1.05 (1.04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because of problems with BBSes which do not accept duplicate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mayo 1994 - Revisin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help button from exceptio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load/save/print priorities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deletion when deletion causes a line or page to be emp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page formatting logic to force long words to be formatted 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f there is space on the page, rather than starting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mayo 1994 - Revisin 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pdates printer job settings to default when a new printe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getting page clipping limits in the general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orked logic for splitting the font/size/color menus as they get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the siz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mayo 1994 - Revisin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rulers and document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Defaults dialog to require a currently existing print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lected, unless there are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quests are now denied if no printer objec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efault page clipping limits (when no printer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that appeared when user changed printer object's driver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etting of document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junio 1994 - Revisin 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itial Zoom to the General Preference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Fonts menu to scroll if not possible to show all fonts on the scree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vision in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 julio 1994 - Revisi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page-break inse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efaults dialog when very large numbers of fonts ar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pand options to the Attribut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vision in Du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julio 1994 - Revisin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black-and-white bitmap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the 1x1 aspect bitmap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pretation of function at cursor to the stat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Vacacin 21 julio - 26 agosto 1994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setiembre 1994 - Revisin 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isplaying the Product Inform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installation procedure to create folder and include document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rror in displaying graphic definitions in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pretation of character at cursor to the stat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ocation and size of item at cursor to the stat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fault context menu with Refres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all margin settings to be relative to the page edges, not to the lower-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