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Word Processor for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What You See Is What You Get (WYSIWYG)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the OS/2 Presentation Manager interface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go head-to-head with the large professional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OS/2 PM or Windows, but rather tries to provide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t set of functions.  Normal text formatting is provided for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the ability to handle imbedded graphics.  All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 fonts are supported, in all the native formats and in a wid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zes.  Printer support is strictly through the OS/2 PM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output on any printer supported by that interfac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and plotter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Feel free to distribut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anyone interested.  If you find the program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o keep the program for use, then you mus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is US$30.00, and there are several ways to pay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: If you wish to pay with a persona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, please send your payment, together with your name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, the revision number and date of your current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/MasterCard/Discover: If you wish to use a credit-c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for your registration, the company BMT Micro is provi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for Pluma.  They may be reached by telephone at (800) 414-4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A only) or at (910) 791-7052, by FAX at (910) 350-2937, o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BBS at (910) 350-8061.  The voice lines are open from 8am to 8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T,-5 GMT).  The other numbers function 24 hours per day, 7 d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.  In addition, their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 Hor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mington, NC 28412-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reside in any of the republics which were former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Union or of the Warsaw Pact, you may register for $5 (no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, p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ving your registration, you will be sent a receip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revision of the word processor on diskette.  You will be sen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py on diskette later, when the next major revision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documentation is not yet available, but once it is,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word processor will receive a copy. 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upgrades on diskette, they will cost $10 U.S. dollars ($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-US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luma, you must execute the command-file 'ENGLIS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n what directory you wish to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full path of that directory, includ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r.  If the directory does not exist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directory name, the installation will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EXE, DLL, HLP and DOC files will b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 folder will be created on your desktop and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ill be placed therein.  In addition, an object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 file will be placed there.  Once installation is complete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move the objects wherever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hance you delete any of the objects, simply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.  The program settings will not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is built to be translatable into other language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, French and Dutch versions have already been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to Cataln, German, Danish, Italian and Portug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shortly.  If you wish to translate the program to your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send me a note to my Internet ID (rpapo@garnet.msen.com) or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(72607,3111), or to my mailing address.  I wi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s that need to be translated (the help file, the document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script and the text resource definitions).  O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translated material back, I will add the new langu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 of the word processor.  Keep in mind, however, tha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asking you for updates as the program gets revised and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for your help, your registration is free and you will ge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s long as you continue to transl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following individuals for their help in test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uggestions during development, and for their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Blankenbeckler    (Sam's Books,Indiana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e          (Barcelona,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Fahller          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jerlov             (Den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erbert Klaeren     (Tuebing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rsmann          (Brem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             (Brooklyn,New York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Nipper           (Golden,Colorado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 Rutka              (Great Lakes Data Systems,Southfield,Michigan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land Sheppard         (California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in Vackier           (Netherl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         (Paris,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 Walker            (Tennessee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March 1994 - Revi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, after development since Septemb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March 1994 - Revi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he File Open dialog could have multiple copies activ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ich crashed the program during startup if no printers wer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April 1994 - Revi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ILE_ID.DIZ identif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&lt;F2&gt; for Save, &lt;F4&gt; for Save&amp;Close, and &lt;Ctrl&gt;&lt;O&gt; for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white, not the system background color, for the document window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up/pagedown logic to conform more closely to establishe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line-draw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horizontal alignment of monospaced fonts (Cou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pool job sub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cursor positioning on lines without any visible text (just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etting initial document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rulers so that margins can be set as wid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racking margi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pacing option to Document Defaults and to the Layo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April 1994 - Revision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highlighting initial entry of Defaults' Color and Justification combo-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PPLY button to the Document Defaul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ursor positioning on lines without any visible text (just graph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preface needed margin settings and tab spacing values saved to it and load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program could loop when top margin was set to top of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building titles for iconized docum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option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form selection with printer job setting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Global Save check-box to the Document Defaul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trl+N, Ctrl+B, Ctrl+I, Ctrl+U key assignments for Normal, Bold, Italic and Under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Printing status window to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erging/Saving status window to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on a separate thread, and shows status in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ext strings too long to fit on a line could cause a loop during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 for selec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vated the multi-threaded startup (it had been disabl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 May 1994 - Revi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merging and loading empty Pluma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merging and loading invalid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itialization when no printers are defined (new bug to 1.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borts the program rather than allowing all virtual memory to b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ms requirement to queue processor,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method of identifying 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number of help defi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buttons to all messag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 May 1994 - Revision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ocumen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sitioning and clipping of Open and Save Confirm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ay 1994 - Revision 1.05 (repost of 1.0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because of problems with BBSes which do not accept duplicat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 1994 - Revisio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help button from excep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load/save/print prioritie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eletion when deletion causes a line or page to be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 formatting logic to force long words to be formatte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f there is space on the page, rather than starting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y 1994 - Revisio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printer job settings to default when a new print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getting page clipping limits in the gener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logic for splitting the font/size/color menus as they ge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siz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May 1994 - Revi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ulers and document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efaults dialog to require a currently existing 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, unless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quests are now denied if no printer ob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 page clipping limits (when no print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appeared when user changed printer object's driv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ting of documen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June 1994 - Revi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itial Zoom to the General Preference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Fonts menu to scroll if not possible to show all fonts on the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July 1994 - Revi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page-break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s dialog when very large numbers of font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pand options to the Attribut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July 1994 - Revisio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black-and-white bitmap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the 1x1 aspect bitmap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pretation of function at cursor to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Vacation 21 July - 26 August 1994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September 1994 - Revision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isplaying the Product Inform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installation procedure to create folder and include document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displaying graphic definitions i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pretation of character at cursor to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ocation and size of item at cursor to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fault context menu with Refres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all margin settings to be relative to the page edges, not to the lower-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