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d version 1.5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manual (in beta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Open file. A wildcard will open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Logical drives (partitions)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by specifying the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semicolon (e.g. 'D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        Q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        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         Previous file. Hed can open multipl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, Alt-P to browse throug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Abort chang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Save file (writ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        Save as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Shell to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       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Move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Move at the end of the file. An addition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is required to move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Arrow    Slide the pan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Arrow    Slide the pan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in disassembly mode, h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find the original stream of cod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void placing the panel's start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 Sliding the panel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ful when needed to go to an exac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in the middle of an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          Go t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Hed accepts arithmetic expres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requester. So, instead of a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mplex express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0+345*(1&lt;&lt;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  Go back to previous position (undo last 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hf[0...9] Sa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[0...9]    Return 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gDwn      Go to next change. Will jump to the next by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previously changed. This is useful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nged data in various places of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gUp       Go to previo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Switch between ascii and hex panel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Switch between hex and instru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s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Toggle between hexadecimal and dis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Toggle between hexadecimal and deci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        Select tex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Toggle segment size (16bits or 32bits).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 the internal assembler and disassemb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look at "Assembling and Disassemb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Increase number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Decr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Und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Move backwards and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ter      Insert number at cursor location.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will be evaluated an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 location as a 8, 16 or 32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Insert character. Selects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ns       Copy to Hed's internal clipboard. To sel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pying hold down the Shift key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lipboard can be pa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anel or i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Ins      Paste from internal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trl-Ins   Copy selection to file. Data can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, hex or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Ins Paste file into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el       Undo all changes withi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Fi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Fin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Find hexadec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Super find. For details about finding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inding &amp; Replacing'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        Find number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         Find text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         Find hex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8         Super find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7       Redo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      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M         Reco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ING &amp;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hex data in the file. Enter the hex data to search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from the internal clipboard. The keystroke Alt-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wildcard. A wildcard in the search patter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 wildcard in the replace pattern will leave ana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ext in the file. Case sensitive or in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 Wildcards can be us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number in the file. Dword words or byte siz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HeD uses the little endian notation of the x86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bytes are written in memory in order of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number 0x1344 is encoded as 44 13.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nd is an advanced more flexible way o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earch expression consists of a series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every byte, separated by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use the ? - [ ] , ! symbols much in the same wa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shell. The following examples will clar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? 3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ression will match a string that h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number of the first byte equal to 1 and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byte of 3E and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 [0-100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yte should equal E8 (hex) and the seco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range of 0 to 100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!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yte should equal 90h while the seco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qual 9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01, not 1B ! The trailing b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0b ???????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n even number immediately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?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ll decimal numbers having a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[3,5,[10-3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hould not be 3, 5 or in the range of 1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4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place data in super find is simple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the file for branch reference to a specifi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current location if no offset is specified (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e beginning of a func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nd Reference will always star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Subsequent calls (Shift-F7) will continu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f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Find Reference is using is quite simp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wo simple rules of 386 assembly: the bran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last data encoded in a x86 instru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offset is added to the offset of the _next_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Reference simply searches for numbers (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whose value added to the offset of the byt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ms up to the request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find reference can check if the previous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und is a valid opcode of a branch instruction (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X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powerful features of hed is its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's executables headers thus providing a much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code tracing environment. To pars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simply select 'load LX fixup' from the 'Fixups'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utoloadfixups directive in h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 will use the information obtained from the LX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d correctly display instruction containing fixu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assembly. In addition, lists of all the fixups, ex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can be browsed from the 'Fixups' menu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data (or function entry points) imported by na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ffset&gt;  &lt;modulename&gt;.&lt;entryname&gt;+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ffset&gt; is the offset within the current file wher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. &lt;modulename&gt; is the internal nam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requested data.  &lt;entryname&gt; i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he data and &lt;offset&gt; is optional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data imported by ordinal. Each entry in the li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ffset&gt;  &lt;modulename&gt;.&lt;ordi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ffset&gt; is the offset of the import. &lt;modulename&gt; i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module containing the imported data. &lt;ordinal&gt;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que within the specified module) that selects a specific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internal fixups. This usually for cross-objec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 data referencing. The format of the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ffset&gt;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ffset&gt; as usual is the offset of the fixup and &lt;targe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used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ferences by ord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'internal references' only that this tim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 using an index into the exported ordinal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dule instead of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of exported entry points labeled by a unique number (ord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is table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rdinal&gt; 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rdinal&gt; is the ordinal number of this export and &lt;offse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of this export from the beg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of entry points exported by name. Instead of ordi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ascii string is used. Note however that this expor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ordinal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rowsing any of this menus pressing ente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ffset. If any of this menus is not avail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ble is not present in the LX header of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SEMBLING &amp;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 has build in assembling and Disassembling capabilitie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at any time will switch between hex and disassemb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 uses tasms and masm opcode representation. That is the targe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zes are denoted using 'byte ptr', 'word ptr' and 'dword 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A thorough explanation of the 386 instruction encod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ation. It is assumed tha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xperience with TD, tasm o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explanation is required on branches (jumps, call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ditions etc). Relative branch targets are calculated and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s. That is the offset shown in a jump statemen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that will appear when the module is loaded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file where the instruction points to.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 a branch statement will jump to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hed can also follow far inter-object fixed branc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LX header (of course LX fixup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instructions press space or simply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the appropriate dialog will pop up. Hex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well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BUGS /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and bugs known to the author. Most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fea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d's hex panel is hardwired to 16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d's disassembly panel is hardwired to 16 char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d can't assemble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ing routines aren't really optimized. Mass re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equent appearing data can take quit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d can't execute files that are currently being ed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ppens because hed opens all files with deny-both sh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to a file as disassembly text will not includ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code checking in find reference will not match lo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. Only short (8bit) conditional jumps will be math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giotis Malakoudis. The official hed beta tester :).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s never been more insp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Fitzsimmons for helping me on a OS/2 programming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guys in Team OS/2 Greece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you out there in the internet who send m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tris Kots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k@hol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