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lete do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tion Editor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Distribution of EqE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What is EqEd/2, and why should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Installation of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 keys, how do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The low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The upp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The acc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The integ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The arr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The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The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The Sty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The Hel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The Abou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The Onli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Work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1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2 ([{ lik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3 cdot instead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4 Inch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5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6 Remember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Sav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/2 is an 100% PM WYSIWYG equation editor for OS/2. It h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nly been tested on OS/2 WARP and Warp-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the ability to save your formula in bitmap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LaTeX and EqEd/2 format. This ensures your abilit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in nearly any wordprocessor. EqEd/2 provides you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 of the formula. With this featur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, and good looking formulars in your report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m as bit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2 ways of installing EqEd/2 after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the eqed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install. You just have to copy EqE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acro.txt (later version) to a directory of your choice an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-object for eqed. The working directory should be the same as EqEd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inst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qed archive to a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stallation script with no argu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n WPS-objec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keys, how do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equation editor you should start by pressing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the quick-key window. It will be a lot easier to use Eq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earned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works like you are used to from your normal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key will jump to the end af a line. If you are sta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root, fraction, sub-/superscript or similar it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. &lt;ctrl&gt;-end will always jump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-key works the same way as the end key. &lt;ctrl&gt;-h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back-space deletes items NOT letters. they will dele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 INCLUDING the contents. REMEMBER THIS !!! Experiment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 Turns the "Online Keys" win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Go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Go to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 Create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 Create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 Create a fraction with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Create autosiz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 Create an inte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Activate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The System menu (OS/2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 F2 and F3 for sub- and super scri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'_' and '^' keys. They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gadget opens a small ab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-as gadget lets you save your formula in the selected format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ave-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gadget is disablet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gadget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small gadgets on the right-top-end of the window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-style. The styles are Normal, Italic, Bold, Bold-Ita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m is the sizing gadgets. They are used to change the text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-gadget opens the macro window. Choose your macro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gadgets on the top of the window each open one small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low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lower case 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upper Gree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upper case 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acc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window you can choose accents for your formula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cents, wide and single. The single accents is one-letter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wide accents can be used to place whole equations under.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integ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integral, summa, multipla and parenthesi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changes size with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arr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all arrows you could possibly be asking f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gns for N, R, Z, C card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you find all the special mathematical signs like "&gt;",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 is activated by pressing right mouse butt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 or equ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can choose New, Load, Save and Quit. "New" and "Load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, they are for future use. Save has the same effect as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" button on the main window. "Quit" has the same effect as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mmands (cut, paste, copy) does not work yet.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ub-/superscript, fraction, root etc.) wor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on-line window or gadgets. The last menu item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ormula as a bitmap on the clipboard. This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ne. It uses the same resolution as the working resolutio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: Use this for preview only, 300x300 dpi looks much nic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he Sty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in this menu works fine. They have the same eff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unctions on the main window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used to configure EqEd/2. Read about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nu item is used for saving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The Hel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lemented YET!, for future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The Abou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same effect as the about gadget on the main window.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The On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item opens the small window with "hotkeys". I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this time two preferences windows in Eq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Work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ferences are used for configuring the editor whil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urn rulers on and off. This wil NOT affec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/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([{ lik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do not want to go to the integral window to create ([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autosiz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cdot instead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rovide a use of the centered dot instead of the *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* on the keyboard. This option is o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Inch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oose between rulers in inch and metric -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oose resolution of the working screen. 100x100 d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x150 dpi works fine, but 300x300 dpi is a bit slow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card 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 Remember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ant to place the six work-window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not at the stand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av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for choosing resolution for your saved formula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 wich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!!!  Latex output is yet very primitive. It supports all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haracters, fractions, roots, summa, lim, parenthesis and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does not, repeat not, support all the mathematical symbols. YE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postscript is working fine. Try it with GhostScript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orks that have a problem with EPS, it does not use the 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ut makes a rectangle that the user have to scale him-/herse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erted bitmap" is used for users with wordprocessors like desr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e difference in bitmapformats. Desribe uses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&lt;grin&gt; format but i am saving in OS/2 1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it out, and see for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font dialog, in which you are able to choos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 in the equation editor. Not eve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supports the sizes that EqEd/2 use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n "Unable to open 12.xxxxx", try using another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dard font works with EqEd/2 (or should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imes New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problems with Swiss and Roman, anyon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