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������            ����                    </w:t>
      </w:r>
      <w:r>
        <w:rPr/>
        <w:t>EVALUATION VERS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��������          �������                   </w:t>
      </w:r>
      <w:r>
        <w:rPr/>
        <w:t>ENGLIS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     ���        ��     �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�       ���     ���         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����      ��     ���          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�����     ���           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 �����    ���      �             �      ��     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      ���  �����������             �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        ��� ����   �   ��    ��������      ��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         ���� ����            ���   ��      ��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          ���  ����       ��  ��     �      ��      �   </w:t>
      </w:r>
      <w:r>
        <w:rPr/>
        <w:t>Version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���        �����   ����� �����   ��     �      ��      �     </w:t>
      </w:r>
      <w:r>
        <w:rPr/>
        <w:t>VRBCor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�����������       ��������    ��    ���     ����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  ��������           �����      �����������   ������  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marks about BEdit which can't be found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The program will work in a window, but will perform much b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screen session. It's specially designed for full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Launching BEdit wit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T &lt;existing filename&gt; &lt;line&gt; 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ass an existing filename at the command prompt with B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ll be read. If you have specified a legal line an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ill jump to it. These are the only things you can specif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mpt. These features are interested for programmer'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this for example with WatCom C/C++ or something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new document, just launch B.EXE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in the 'File to edit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Differences between B.EXE and BN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EXE is the english version of BEdit. BN.EXE is the dut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Edit. The dutch version is still in a beta-phas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version was the first release. The dutch ver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reliable. If you have some ideas about translations et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ning BEdit or something else (functionality), writ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idonet, on the internet, or phone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If you are a (shareware) dealer and you are interested in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then you have to contact me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BEdit supports files with maximum 36000 lines and a lin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7 characters. If you need more, give me a sign. Normally 25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Numerus Clausus: The use of this program is on your own risk. VRB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garanty BEdit to be bugfree or to perform 100%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, the program is very stable. This program is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reeware. You can use this program demo version for 30 da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use it, you have to register it! The prices are 4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utch version and  5$     for the english version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oth for 7$     . Information about prices for big or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ccomplished by contacting me: VRBCORP, Bekaflaan 41, 3200 A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t, or by phoning ++32-16-571667 (ask for Bart). Prices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ive transportation cost! Free transportation cost in Belg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To compile from within your editor, you have to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atements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/C++ programs for example with Borland C/C++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PB=D:\BCOS2\BIN\BCC.EXE -4 -O2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F will contain the actual filename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specify a .CMD or an .BAT file. So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X, you can do everything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E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B=....             C/C++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B=....             ASM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PB=....             Fortran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B=....             Dbase/FoxPro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B=....             Pascal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B=....             Modula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B=....             Basic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The pulldown menu is activated with the ESC key. This menu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every important feature in BEdit. Don't forget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omplete key reference. This contains al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BEdit (approximate 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If you have ideas for enhancements or bugreports or something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e a note on fidonet or internet. We'll try to accomplsih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elease of BEd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I want to end this short document by telling you the user that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simple to use, but also very powerfull. Have fun.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by experimenting with all the functions. There are n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ions in the unregistered version, but please register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program new updates, etc... If you register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personaliz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o/2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rschot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 2:292/60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Net : 81:432/10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: vanrillaer@tornado.b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