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beta 7b and final 3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xed a problem in polygon lighting which no transform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ed traps for negative square root, negative or zer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llegal mix of patterned and layer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moved +Q10, +Q11, Quality=10, and Quality=11 options.  Too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at cranking up the value would make their scen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sity is now turned on with +QR or Radiosity=on a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QR or Radiosity=off.  Radiosity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cenes designed to use it shoul attempt to use 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arameters that control radiosity that need to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aster compression for P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ine numbers are now properly reported in error message af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#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ed problem with // comments ending in CR with no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SPECIAL NOTICE!!!  Fixed bug in camera's angle keyword.  BEWARE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images using "angle" will look different. 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ion vector was not calculated correctly on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. Other camera types or those not using "angle"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old angle values, change any old angle A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=degrees(atan2(R*tan(radians(A/2)))*2) where R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's "right" vector which is usually 4/3.  All sample sce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pda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Fixed prism bug when the first height was larger than the second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MSDOS ONLY: Major rewrite of video code to support VESA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uture releases of POV-Ray may drop hardware-specific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ESA and standard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ixed bug with multiple halos using already declared ha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ixed bug that occured when a CSG object had no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beta 7 and beta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xed a serious problem in declared image_map and bump_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xed a serious problem with translated or rotate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ffected many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beta 6 and bet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arious bug fixes and changes to Windows,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s that are too numerous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ed warning when camera is inside any non-holl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xed bug in prism that crashed pov3demo\atmos\atmos2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sm CS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Fixed fractal object bounding box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Fixed matrix bu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utomically adjust the right and up vectors if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mera is used (if orthographic is used after all other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you'll get the same area as perspective camera; se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Fixed several halo bugs. (appereance is now independ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applied to the contain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Fixed blob bug (individual component textures were not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i.e. they were not transformed with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ixed black spot problems.  And opac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Fixed bug in height field (holes that sometimes appeared; fixed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adjactent height fields; surface acne that sometimes appea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ixed bug in random stre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ixed bug in fog code (fog acne and floating point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Fixed substr bug.  Now will accept last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Fixed polygon problems where valid polygons were im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ixed bug in lighting code in distance based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Fix problem with TTF accen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Fix problems with PNG file output added some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) Fixed image map memory lea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Fixed plane sh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Fixed cylindrical blob crack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Fixed lathe bug (too many inter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Fixed halo dust coloring bug (colors were ignored; see updated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Fixed ground fog bug (the density formula wa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Fixed bug in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Fixed negative lo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Prohibit slope_map when used in a pattern that ca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Allow escaping the comment ';' character in INI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\; for liter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Fix problem with Grayscale + Alpha P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Force histogram grid size to divide into image size ev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Various parsing speed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) Fixed atmosphere and halo dust color bug (now a col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for the atmosphere and halo dust that is used to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oming from light sources; see docs for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Probably other stu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beta 5a and beta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veral INI files were accidently forgotten in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 They have been included.  [MS-Do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umerous changes have been made in the sce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The DOS4GW.EXE DOS extender is no longer necessary.  The new Caus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has been linked into the executible.  See USER_W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details.  [MS-Do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xed a problem with scaled declared spot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docs say that in addition to using +/- style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you can also do Option=value style option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I files but on the command line as well.  However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an equals sign won't work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llow Option#value as an alternative to using Option=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ed problem with animation file numbering when a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ixed problems with default extensions on output files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just a path it will append a default 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+Imyfile +ft +O\povray3\out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myfile.pov and output \povray3\outdir\myfil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+O had a final \ meaning it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Fixed problems with default colors in brick, checker, and hex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s.  Fixed comma problems with these pattern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s, normals or textures rather tha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Memory leaks have been fixed in lbuffer.c when using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ixed "eccentricity" keyword to work in halo {dust... }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ixed a problem with transparent image_map or the "once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layer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ixed a bug in #switch #case #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Fixed problems with mosaic preview and radiosity pre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igh resolutions.  Perhaps fixed other high-res vide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any changes to halo.  Se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Earlier 3.0 scenes may 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Added "atmosphere" keyword to light source statement. By default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s do interact with the atmosphere. If "atmosphere off"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ght source it is ignored by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ixed problem with transformations to fog affecting the up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that occured when -f +c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negative atmospher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) Fixed bug with polygons/prisms and multiple holes. Now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 polygons/prisms can be used in a polygon/prism state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a hole where an even number of polygons/prisms overlaps (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yntax described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Fixed bug in camera vector calculations made when look_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camera parsing if the location and look_a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) Fixed bug in blob/light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Fixed problem with redeclaring previously declar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Added new #ifnde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Added multi-component glyph support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Added random number math functions "seed" and "rand". 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Added transformations to sky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) Fixed bug with subsets of cyclic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Changed behaviour of hollow statement in CS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Added %p output path string to shellou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