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lanetary Calculator and View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oroVw.Exe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fix.Dll     Wheel Display library (place in a directory in your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tl32.Dll    User Control library  (place in a directory in your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LBR       Constants for planetar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900.Lng      Planetary lookup for Tim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oro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oroVw.Hlp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oro.Inf     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Horoscope is a Planetary Calculation applet that runs unde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t was originally written as an exercise in PM develop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f Interface Builder the IBM Workset /2.  The calculation engin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from books published by Wilmann-Bell, Inc. and was written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ment was done under OS/2 v3 (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are PMHoroVw.Exe, PMHoroVw.Hlp, Table.LBR, AGrafi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rCtl32.Dll. To install PMHoro, choose any directory for PMHoroVw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LBR, and place PMHoro.Hlp into a directory which is in your HEL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Grafix.Dll and UsrCtl32.Dll in any directory that i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Horoscope may be invoked in any way you prefer: OS/2 command line, Loo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, and double-clicking the icon have all been tried. Two or mor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s may be invoked at a time, should you want to comp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planetary position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Horoscope and Viewer, version 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Horoscope now includes a chart viewing facility capable of loading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IR Software, Astrolabe, and PM Horoscope. You may time-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using the Tubular Time Graph, which is like a rolled-up longitud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print the chart as a European wheel (This needs the Helve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? There is no registration, really, but if you feel like it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o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A Bank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:        mithrand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Horoscope is offered as a kind of trial balloon. If you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to the power of the Windows-based astrological software I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as Product Architect for AIR Software, then help convin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artner, AIR Software Product Manager Alphee Lavoie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 a demand for OS/2 astrologic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him at: alphee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