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MOUSE.SYS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MOUSE.EXE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 Mouse Initializer -  Copyright (c) 1995 Robert Mu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muchsel@acm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es Serial Mice under 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ware (see end of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some systems, OS/2 will not load the mouse driver if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ing a cold boot (i.e. use the power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S/2 base device driver initializes your serial mous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S/2 mouse driver can be loaded even if you are doing a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 fixes my 'Honeywell Lifetime' mouse.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arantee that this driver works with other types of serial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lthough it won't do any ha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INIMOUSE.SYS into the \OS2\BOOT directory of your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r \OS2 if you are using OS/2 2.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DEV=INIMOUSE.SYS /CO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CONFIG.SYS. Instead of /COMPORT, please supply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number, i.e. /1, /2, /3 or 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DEV=INIMOUSE.SYS 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boot. OS/2 will take care of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INIMOUSE.EXE somewhere and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SOMEWHERE\INIMOUSE.EXE /CO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top of your AUTOEXEC.BAT. Ensure that the mous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d in AUTOEXEC.BAT and not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ight sound difficult. What is DOS, anyway?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ng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ing out what was wrong with my mouse has taken a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 of time. Despite of that, this software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if you (rightly) feel that you should donate som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S/2 development tools, please don't hesi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postal address is:                         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 Muchsel                                 muchsel@acm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gaublic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8465 Ko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o understand that I cannot answer any letters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ver the return postage. E-mail is preferred, defini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ight want to donate something to Amnest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disclaims all warranties as to this softwar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ies of merchantability,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ality, data integrity or protection, in so far as per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ble legi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rademarks are property of their respective owners and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c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encouraged to copy and pass on this program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program must be distributed in its origin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omplete, un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distribution must not exceed the equivalent of DM 15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US$ 8.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 Dec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