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rint out this form, fill it in, and mail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heck for $30 US made out to "Nick Knight".  Chec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BANKS must include an extra $10 to cover exchange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S are also available (see read.me). CHARGE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 USED!  Fill out the "charge it" section 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achwood, Ohio 44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/Zip/Country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  CHARGE IT to your Visa/Mastercard/Amex/Discover Card!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ow participate in the OS/2 Shareware BBS 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Register online by dialing the BBS at (703) 385-432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net to "os2bbs.com".  You may also mail or fax this for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information directly to me (FAX: (216) 595-01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n card: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: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iration Date:   __________  [ ] Mastercard  [ ]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] Discover    [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order via BMT Micro at 1-800-414-4268 (voice)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at http://www.wilmington.net/bmtmicro/info/placeor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dinavian users may also order via Berggreen Service with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anish, Swedish, Norvegian kroner and Finnish Mark.  Order onli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hjem.get2net.dk/berggreen/  email: berggreen@get2net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1.40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