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RON OX Version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opyright 1993-1996, Joel W. Dow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BBS:  Fido 1:202/704, 619-462-8406/462-71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quiries:  joel@dreamcty.ct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file includes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                         What this door is and why you want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VERSION               Shareware notice; evaluatio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/REQUIREMENTS       What you need to run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GAME              How to get the gam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OUT THE GAME              How to take a look at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 OX AND YOUR BBS             Getting the game working from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ARGUMENTS           List of options accepted b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NODE SETUP                  Special issues for multinode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PROBLEMS                  Please read *before* calling me at 3 AM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IRON OX              Customizing your IRONOX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PROTOCOLS               Setting up external protocols with Iron O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IRON OX              To keep the door running over ti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                     Touching up the program to your 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S                      Information for tech geek sysops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/REG. INFORMATION         How to register your copy of Iron Ox!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LICENSE INFO          Info on distributing/licensing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PLANS                     Some information about what lies 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                         Where to get more help!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SITES               Where to find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FTWARE BY JOEL DOWNER    If you like Iron Ox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                      Boilerplate courtesy of legal dept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                 The names of a few heroes/hero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on Ox is an interactive strategy game intended to be run as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program (door).  The players have been sent against thei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untamed alien world:  they start with their bare hands,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d "iron oxen" to help them build things, and a small p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netically modified dogs ("cybermutts") to protect them.  Wi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work together to master the world and build a flour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ivilization, with roads and freeways and a powerful economy?  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estroy each other and the planet beneath their feet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ggle for dominance?  And what about neighboring worlds?  Rumors b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other colonies are building armies ... if war erupts, wi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's callers be read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on Ox is a rich game, with exciting feature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IP graphics support, with beautiful art and (optional) local RIP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ve-minute setup with a one-line batch file on most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tection and timeslicing for DESQview, Windows, and O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ll multinode support, with real-time chat, messaging, and combat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pport for a wide variety of door drop files (including DOOR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RINFO?.DEF, EXITINFO.BBS, CHAIN.TXT, CALLINFO.BBS, and SFDOORS.DA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pport for direct serial communications or FOSS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 native, 32-bit OS/2 version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rchasable drones that work the land and fight in real ti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ll InterBBS league support, including IBBS attacks and o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VALUATI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on Ox is distributed in an evaluation version, intended for you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for thirty days.  The evaluation version of Iron Ox is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(I hope) enjoyable game.  If you like Iron Ox and wish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 after thirty days, please see "LICENSING/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" below, for details on how to register.  A registra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ron Ox will enable additional features that will make the gam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xciting for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evaluating Iron O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PATIBILITY/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version of Iron Ox requires about 400k of memory to run 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and about 450k to run with local graphics.  (Having more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EMS memory available, will make it run fas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on Ox requires a minimum 286 or better CPU, and a 386 or be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for best performance.  On slower systems, you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 "Drone Cycles" in OxConfig (slowing down the computer-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) to reduce the delay between moves.  On a fast 486 or Pent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you may actually want to *increase* the speed of the dro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xciting real-time action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Iron Ox in graphics mode (with the /LRIP parameter)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with EGA or better graphics support.  The game will work f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ort of monitor running without the /LRIP parameter.  Local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 under DESQview and other DOS multitaskers, but using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ultitasking multinode systems is not recommended. 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wo or more sessions on one machine trying to do local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time is a bad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on Ox (for DOS or OS/2) requires a minimum of 1.5 megabytes of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 When running with local graphics, it may consum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-350k of space for temporary icon storage.  A hard disk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version runs under (and gives up timeslices to) DESQ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and OS/2.  (If you're running OS/2, though, you'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Iron Ox for OS/2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version includes internal comm routines, with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tandard IRQ's and for rates of up to 115Kbps, as well a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FOSSIL driver.  Support for some specialized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giBoards, shared IRQ's) is provided in the DOS versio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standard.  Recent versions of several popular FOSSIL driv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hrough the support BBS.  If you're running the OS/2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oor, don't worry about any of these issues:  your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ake car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on Ox requires that the remote user (your caller) have ANSI, AVAT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IP graphics, but does not require special drivers on the sysop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ALL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how to set up Iron Ox in single-BBS mod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setting up Iron Ox for interBBS league play, see INTERBBS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what it takes to install Iron O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npack the Iron Ox archive into its own directory (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in this .DOC file assume you've used C:\DOOR\IRONOX, b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will d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un INSTALL.BAT (INSTALL.CMD under OS/2) and follow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ppear on the screen.  (In case you want to recreate thes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ly, INSTALL.BAT/INSTALL.CMD runs OxConfig to cre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file and your batch file and then runs IRONOX /RE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a new Iron Ox ga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Be sure to say "Yes" to the questions about saving you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and creating a new game.  Otherwise, though, you can mostly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 all the defaults at this point.  (You can always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Config later and fine-tune your configuration.)  If you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al protocol like DSZ (DOS) or CEXYZ/2 (OS/2) installed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visit General Settings|General Config in OxConfig an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name for your external protocol so Ox can automatically send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on files to RIP terminal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, the installation process displays some instruc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bout adding Iron Ox to your BBS.  You can follow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now, or wait until you've "previewed" Ox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YING OU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on Ox is at its best with multiple players.  However, if you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cquainted with a game before offering it to your caller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play a few turns on your own to see what it feels like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set up the game as described under "INSTALLING THE GAME,"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ccess the game locally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IRONOX&gt;IRONOX -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running the DOS version of Iron Ox and you have an EGA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etter, you can have graphics by using this command-line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IRONOX&gt;IRONOX -LOCAL -LR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're done playing a turn, you can advance to a new turn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IRONOX&gt;IRONOX -MA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RON OX AND YOUR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ve gotten this far, I assume that you liked what you saw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the "TRYING OUT THE GAME" instructions.  Great!  Now, let'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 Ox working as a door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ncludes three subsections:  getting Ox for DOS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DOS BBS, getting the OS/2 version to work with an OS/2 BB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OS/2 version with a DOS BBS running in the OS/2 DOS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w!  That was a mouthful. &lt;g&gt;)  Make sure you underst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applies to you and that you have the right version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, because the differences are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on Ox for DOS and a DOS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key steps to installing Iron Ox for 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reate a batch file your BBS can use to start the door.  The eas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 to do this is to use the "Make Batch File" option in Ox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need to build a batch file manually from scratch (say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e OxConfig creates isn't working for you), start with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DOOR\IRONOX\IRONOX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local RIP graphics and you have an EGA monitor or b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ll look mor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DOOR\IRONOX\IRONOX.EXE -LR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running a multinode DORINFOx.DEF BBS, if your BBS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unch door execution from the same directory where it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pfiles (Maximus often doesn't), or if you're using a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 port under DOS and aren't running a FOSSIL driver, you'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additional command-line parameters.  See the file SAMPL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s, or the section below on "COMMAND-LINE ARGUMENTS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ed expla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ice:  Keep it simple.  Assume that you don't need to us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-line arguments unless you have special reason to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.  The above one-line batchfile will work for a v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ity of systems, and making things more complex (cop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pfile to the game directory, changing directories, etc.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ten introduce problems instead of avoid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dd lines to your nightly maintenance file to run Ox maintenanc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ily basis.  Depending on your directory structure, the line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\IRON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ONOX /MA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ctivated any bulletins in OxConfig, you will also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dd a line like this to update the bullet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ONOX /BULLET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choose to add IRONOX /BULLETINS to the batch file tha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 -- so that bulletins are updated whenever a player ex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-- but be aware that writing a complete set of bullet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 interBBS bulletins, may be somewhat slow (it takes about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s, for instance, on my 486-1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it takes!  You're ready to add Iron Ox to your door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roll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on Ox for OS/2 for a Native OS/2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key steps to installing Iron Ox for OS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py the file DOORS2V5.DLL to a directory on the LIBPATH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FIG.SYS.  On a typical system, the \OS2\DLL director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t drive works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reate a batchfile or script to run the game.  If you'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imus or a similar BBS system, no batchfile is necessary: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a script directly to your MENUS.CTL file.  See be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dd lines to your nightly maintenance file to run Ox maintenanc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ily basis.  Depending on your directory structure, the line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\IRON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ONOX /MA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ctivated any bulletins in OxConfig, you will also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dd a line like this to update the bullet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ONOX /BULLET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choose to add IRONOX /BULLETINS to the batch file tha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 -- so that bulletins are updated whenever a player ex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-- but be aware that writing a complete set of bullet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 interBBS bulletins, may be somewhat slow (it takes about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s, for instance, on my 486-1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script that will work fine on a single-node system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ORINFO.MEC script that comes with Maxim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_File   C:\Max\Misc\Dorinfo           Normal "Iron Ox/2"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sp Xtern_Dos      C:\Door\IronOx\IronOx.exe     Normal "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question:  Have you changed your DORINFO.MEC script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correct comm port to the dropfile instead o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open comm handle?  (Many OS/2 sysops who run DOS doors hav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)  If so, your script sh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_File   C:\Max\Misc\Dorinfo              Normal "Iron Ox/2"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sp Xtern_Dos      C:\Door\IronOx\IronOx.exe_/PORT  Normal "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f you get errors accessing the port with this configu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have your serial driver configured to allow a comm 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hared across sessions (with SIO, you would need to use the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, described in the section on running from a VD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you running multinode?  If so, copy MLTINODE.MEC (from this arch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scripts directory, and use the following commands to run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x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_File   Misc\MltiNode                    Normal "Iron Ox/2"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sp Xtern_Dos \Door\IronOx\OX.cmd_%k          Normal "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X.CMD sh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DOOR\IRONOX\IRONOX.EXE /N:%1 C:\MAX\MISC\%1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For this setup to work, you will need to create nod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under \MAX\MISC\ for each node,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MAX\MISC\1\ (for nod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MAX\MISC\2\ (for node 2), 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note:  Depending on the configuration of your system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try using the /NICE parameter.  See the section on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below.  You should only need to consider using the /NA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f you run a multinode BBS and your users spend a lot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ll-behaved DOS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ing Iron Ox for OS/2 for a DOS BBS in a VD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a DOS BBS under OS/2, you should be able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of the enhanced features and performance of Iron Ox fo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now running my DOS BBS full-time under OS/2, so compatibilit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 high priority for me from the beginning.  Your mileagu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S/2 door under a DOS BBS may vary (some people report impr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, while others notice little difference), but I hope you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d to have the choice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Ox/2 from a DOS BBS, you must be using Ray Gwinn's SI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drivers (COM.SYS/VCOM.SYS will not work).  Recent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, working with OS/2 2.1x and above, will allow OS/2 and DOS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are a comm port.  SIO must be loaded with the "-" paramet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port-sharing, and you must have the "Share comm port with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" option turned on in the DOS Sessions Settings for the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you ru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awn OS/2 sessions from your DOS BBS, you will need OS2EXEC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utility.  OS2EXEC creates OS/2 sessions that wait 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OS sessions; you run the door by telling OS2EXEC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OX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OS2EXEC and SIO are available for FREQ and download from my BBS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ection on "SUPPORT,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with requirements and caveats stated, let's get to batch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information.  First of all, I have a startup .CMD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Start "Daemon" sessions for each of my three BBS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/FS OS2EXEC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/FS OS2EXEC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/FS OS2EXEC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End of startup 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Wildcat! batch file is very straightforw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2EXEC C:\DOOR\IRONOX\IRONOX.EXE /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a DORINFO system, you may need to use the /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  If Ox has trouble finding your dropfile, you ma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it on the command line.  See the genera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, above, and the information on command-line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a multinode system with high-speed line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imeslicing comm software (in other words, if there are other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at up lots of CPU time when players will be in Iron Ox)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try the /NASTY parameter.  See the section on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,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MAND-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on Ox supports a number of command-line parameter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any of these makes your eyes glaze over, your best b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skip over to the next one.  Chances are that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it, you also don't ne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CCEPT      This option tells Iron Ox not to mes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unications parameters currently set for your com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 to open the port (or the FOSSIL driver, if appropri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it stands.  It is intended to help people whos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 not respond correctly when a door program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et communications parameters.  Advice:  Assu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DON'T* need this option unless the game does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out it.  (Note:  This option has no effect under OS/2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ULLETINS   Updates any bulletin files you have activated in Ox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OCAL       This option tells Iron Ox to run in local mode, and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ess the comm ports or look for a BBS dropfile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ault, when running in local mode, Ox assume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unning on node 0.  If you are running a multinod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want to run on a different node number, use the /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 documen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OCK        This option allows you to lock the BPS rate Iron Ox u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unicate with your modem to a speed other than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ied in your door information file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RONOX /LOCK:19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option is only effective if you are using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 system (port-locking for FOSSIL driver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rolled through FOSSIL driver setup).  (Note: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 has no effect under OS/2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RIP        This option tells Iron Ox to run in graphics mod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me RIPScrip graphics a caller will see if he/she lo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ing a RIP terminal (like RIPTerm or QMPro). 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a) Local graphics are currently not supported in th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sion of Iron Ox.  (They are a possibility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pcoming version -- let me know if it's a feat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ant to se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b) When you're not running in local mode (i.e., you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ing the /LOCAL parameter), the game will onl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local graphics when the remote user (the cal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so has RIP graphics.  In other words, if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ly has ANSI, you see ANSI with or without /L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) If you run more than one node under a multitasker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SQview, you will probably want to ensure tha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e copy of Iron Ox is running in /LRIP mod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multiple instances of the game try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raphics display at once, screen corruption can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AINT       This option runs daily maintenance, advancing the gam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 turn.  It MUST NOT be run when the game is in u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other line, so IRONOX /MAINT is a good candidat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ightly maintenance event.  Running IRONOX /MAINT *mor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n once a day (for a faster-moving game) works f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ngle-BBS mode; it's disabled in interBBS league m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vent che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:          This option allows you to indicate the current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the game is run on a multinode system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RONOX /N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most systems, the node number is included in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op file and this option is not needed.  The most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s where you *will* want to use this op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RINFO BBS packages like Remote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ASTY       Systems running OS/2 BBS'es can be gentle and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ces where all software cooperates and shares the CPU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thers can be war zones where CPU-hungry DOS doors sta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est of the system. The /NASTY parameter warns Iron 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it's running in one of those "war zones," and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eds to set its thread priorities very high to comp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the "bulli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should probably not use this parameter unless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laints about Iron Ox running very slowly and/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now you run lots of non-timeslicing DOS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Note:  This option has no effect in the DOS vers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ICE        The /NICE parameter is the natural counter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NASTY parameter, documented above.  Using the /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ameter indicates to Iron Ox that it's runn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iendly environment and that it can rely on CPU idl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do things like refresh the screen and dump outpu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all-native systems or single-node systems with a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PU load, using /NICE should make for better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substantially less CPU load.  This option i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uaranteed, however, to provide miserable performan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ltinode systems running DOS BBS softwar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n-timeslicing DOS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 By default, Iron Ox is neither /NICE nor /NASTY: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s moderate thread priorities.  Many sysops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ither the /NICE nor the /NASTY parameter;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included to give sysops control over game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Note:  This option has no effect in the DOS vers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OFIFO      Some Western Digital 16550 cards have a bug that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m to lock up when their FIFO buffers are us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lag tells Iron Ox to disable its use of FIFO 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 If you've never heard of this FIFO bug b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sume it *DOESN'T* apply to you and do not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!  If you had the problem, you'd know by now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Note:  This option has no effect under OS/2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OFOSSIL    If you *have* a FOSSIL driver, but do *not* wish to us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flag will tell the game to ignore the driver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nal comm instead.  This option may be usefu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having problems with Iron Ox's FOSSIL support. 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do not have a FOSSIL, you do not need this option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ron Ox will automatically default to internal comm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es not find a FOSSIL.  (Note:  This option has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der OS/2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, /I       These options allow you to set the hexadecimal bas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the IRQ number for a non-standard serial port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RONOX /P:3F8 /I: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dicates that the game should use base address 3F8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RQ4 for serial I/O.  These arguments are *ONLY* need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are using internal serial support; they are ignor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have a FOSSIL installed and have not used the /NO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gument.  Note:  The AT IRQ lines (9-15) are *NO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ported using these arguments.  Support for the AT IRQ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only available through a FOSSI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Note:  This option has no effect under OS/2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LANETARY   This option runs interBBS planetary maintenance: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cks up all outbound information waiting to go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s, processes any inbound packets from other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(if enough time has passed since the last plan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intenance) creates recon information packets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s.  Running IRONOX /PLANETARY has no effect on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isn't part of an interBBS lea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option may be run any number of times per da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ks fine if run with a user on another node. 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be used in conjunction with /RESET or /M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ESET       This option tells Iron Ox to purge the current g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rings up the "create new game"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 Do not use this option while people are 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ame on another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thname]   By default, Iron Ox looks for a door drop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directory -- it expects to be run from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k directory, as described above.  Also by defaul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autodetect which dropfile to use by che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ory for the most current dropfile it supports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does freshness-testing to avoid using stray drop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specify the path where Iron Ox should look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opfile and (if necessary) the name of the drop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. 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DOOR\IRONOX\IRONOX.EXE C:\WC30\WCWORK\NODE1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, alternativ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DOOR\IRONOX\IRONOX.EXE C:\QBBS\DORINFO3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 This command-line option is usually 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ULTINODE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on Ox was written and tested from the ground up to run multinod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, multinode setup is *identical* to single-node setup:  All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ame configuration file, and (for the most part) they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batch file, too.  Because the program supports FOSSIL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DOS and uses the standard device driver model under OS/2,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ssues like non-standard IRQ's *completely automatically* 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treat individual nodes specially on FOSSIL or OS/2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players can use this door at the same time; Iron Ox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all file locking internally.  (Note:  The file-lock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node numbers up to about 1,000 -- if you need higher o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and I'm sure we can work something out. &lt;g&gt;)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 for running the game multinode is that you must b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SHARE or some equivalent (like the built-in file-sharing in OS/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-sharing facilities on LANs).  If you're running multi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without* such a utility, now would be a good time to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up the door for multinode use, create batch files for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ose in the single-node instructions, above.  The only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nodes will need *different* batch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when the game is run across a LAN on which the drive lett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 directory is different for different nodes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) when you are running nodes with non-standard IRQ's under DOS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*NOT* using a FOSSI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local node and you like to play the game with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, you may want to have a special batch file for the local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ring up the game with the /LRIP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are running a multiline system where the node numb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door information file, like RemoteAcces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INFO1.DEF, you will either need to use multiple batch files or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to specify the node number with the /N option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MAND-LINE ARGUMENTS," abo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on Ox includes a multinode chat/messaging system. 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 Ox looks for up to ten nodes on your system.  If you hav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than that (or if you have considerably fewer, and you want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PU a little work) you can visit the Multinode Menu in OxConfi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 your Highest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more thing for DOS users:  When you first enter OxConfig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 message about IRONOX.EXE being flagged read-only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around to cope with a bug in Borland's overlay manager,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 effect on day-to-day use of the game.  If you should ever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verse the process (to upgrade or remove IRONOX.EXE),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TTRIB IRONOX.EXE -R from the DOS prompt.  This issu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up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it takes!  Iron Ox uses lock files to control simult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files, so resources may remain locked if the system crashe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is in the door.  However, each node clears all of its 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it enters or exits the door normally, so "lingering locks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leared automatically.  If you ever need to clear the lock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, you can do so by typing "DEL C:\DOOR\IRONOX\*.L*" (th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lete your Iron Ox logfiles, to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y BBS makes one of the dropfiles the door supports, bu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eps telling me it can't find a drop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game assumes that you are running it from th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BBS dropfile is located.  If you aren't, include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r dropfile is located on the command line,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DOOR\IRONOX\IRONOX.EXE C:\WC30\WCWORK\NODE1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're running a DORINFO system, specifying the node numb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might also be usef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DOOR\IRONOX\IRONOX.EXE /N:3 C:\QBB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game works fine locally, but doesn't work over a mod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're running under DOS and you're having trouble getting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to work, one good solution is to try a FOSSIL driver. 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s are an excellent choice for high-performance commun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an (if you wish) be loaded and unloaded from the batch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es Iron Ox.  If you do not have a FOSSIL driver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from my system (listed under "Support," below),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plac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n't wish to use a FOSSIL, the /ACCEPT, /LOCK, /P and /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explained in the section on command-line arguments ma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problem.  If not, or if you're already *using* a FOSS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still having problems, feel free to contact me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'm running Iron Ox for OS/2, and I keep getting a "critic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DCB" or something like that whenever the game tries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ross a mod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ually, this error means that Iron Ox is trying to open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 port or a comm port that doesn't exist.  There are two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s for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) you're using the /PORT parameter when you shouldn't be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it when you should be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) the door is finding the wrong drop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're running a DOS BBS in a VDM, you need to use the /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.  If you're running a native OS/2 BBS, you may or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 it:  try removing it/adding it.  If fixing your /POR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n't address the problem, try specifying the location/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 dropfile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'm running the DOS version of the game.  The game runs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-node, but if two people try to go in at once, I get a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ol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I say in the section on multinode setup, the Borland C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ager has a bug that causes sharing violations when you tr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overlaid program multinode.  The work-around for this probl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lag your IRONOX.EXE file read-only; you can do this b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Config, or by using ATTRIB IRONOX.EXE +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he game is getting confused about what node it's running 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on Ox is designed to figure out the node ID on which it'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BBS drop file.  On some systems, however, determ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 ID from the drop file is not possible.  See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"/N" command-line parameter, above.  If you're using /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on Ox is *still* getting confused, chances are that O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ing a stray dropfile.  Try specifying the name and 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ropfile on the command-line (as described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I run under DOS, and I'm getting some weird message about SH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loa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're running Iron Ox multinode, you need to have SHARE (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ivalent utility) loaded.  Consult your operating system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on using SH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're not running multinode, you shouldn't need to have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ed on your system.  Go into OxConfig, visit the Multinod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(under "General Options") and set your "Highest Node Number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ro.  (Actually, you probably won't even get as far as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OxConfig will detect the problem with SHARE and prompt you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 multinode support as soon as you run the progra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The game runs fine multinode, but my game files are getting co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I am having sharing violations when nightly maintenance ru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mentioned above in the section on "COMMAND-LINE ARGUMENTS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ghtly maintenance (IRONOX /MAINT) *MUST NOT* be run while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door.  (Future versions may support running /MAINT multin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even then it won't be recommended for performance reason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ONOX /MAINT should be run as part of your nightly maintenanc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users are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This restriction only applies to nightly maintenance, ru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ONOX /MAINT.  IRONOX /PLANETARY, IRONOX /BULLETINS, and othe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enance routines work fine run multi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When I run the game, I'm getting a weird message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rtion failed, iRec &lt; OvrFileHeader.iOvrRecords[Overla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rror usually means that your IRONOX.EXE and your TEXT.OV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wo files that come in the standard Iron Ox distribution arch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ifferent versions.  One common reason this happens i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recently upgraded to a new version while IRONOX.EXE was fl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-only -- TEXT.OVR was successfully upgraded to the new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your unarchive utility failed to update IRONOX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is situation could apply to you, here's the solution:  Un-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ONOX.EXE using ATTRIB IRONOX.EXE -R, repeat the upgrade proced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n enter OxConfig to reflag the game read-only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n't work for you, please contact me for mor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FIGURING IRON 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way to configure Iron Ox is to use the OxConfi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Ox.  This utility allows you to edit valu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OX.CFG file, and includes range-checking and online help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to edit IRONOX.CFG (an ASCII file) manually, see IRONOX.S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options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f you are running an interBBS league and have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routing (more than one hub, numerous routing exceptio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edit the routing section of your IRONOX.CFG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IBBS routing appears in IRONOX.SAM and INTERBB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formation is for "power users" only. &lt;g&gt;  N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ation described in this section is strictl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on Ox reads and uses two ASCII text files in your IRONOX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IRONOX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NTESTS.TXT -- This file is a straightforward list of the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for the Colony Cultural Competition.  By default, i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e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II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noying P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tical Ti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.J. Simpson J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esting Triv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long as you leave at least one choice on the list, you may ad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entries as you like (Ox chooses randomly from the entr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st whenever it creates the game).  The maximum leng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st names is 3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EXCLUDES.TXT -- This file is not included in your Iron Ox archiv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it, you need to cre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registered version of Ox, the game can award time priz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layer with the highest daily, weekly, and monthly 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viously, users with extremely large daily time limits (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ny co-sysops) have no need for time prizes.  By excluding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ople from contention for time prizes, you can stimulat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est in the pr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LUDES.TXT can include up to ten names (one per line, ASCII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eople to be excluded from winning time pr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XTERNAL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on Ox supports automatic in-game downloading of RIP icon file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this option, visit OxConfig's General Settings|General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and entered a valid path and filename for an external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important caveat about Iron Ox's use of external protocol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version of Iron Ox assumes that any protocol will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SZ-styl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sz port 1 sz @files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S/2 version assumes that any protocol will use a CEXYZ/2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xyz2 /P12 /B38400 /Sz @files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EXYZ/2 command line includes a comm handle, not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omm port to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on Ox has been tested with DSZ and CEXYZ/2, and those protoc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.  If you are using a protocol other than DSZ/CEXYZ/2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 similar command line, you may be able to run that protoco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a batch file name in OxConfig and using that batch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anslate" the command 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INTAINING IRON 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stallation instructions (above), you read about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OX /MAINT in your nightly maintenance batch file to advanc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ew turns.  You also will need to run IRONOX /RESET to creat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files when the game comes to an end (by default, this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every few month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that's all the maintenance you'll need to do! 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user and you need to delete him/her or edit an alias,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OX /LOCAL /EDIT calls up a very minimal editor that includ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As you may know, Iron Ox 1.x and 2.x included a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game editor.  However, because Iron Ox 3.x is intend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, and because accusations of cheating are so common in inte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gues, a comprehensive editor is not included in this versio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 were encrypted to discourage direct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your BBS software reads and uses errorlevels on door exit,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errorlevels Iron Ox 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-   Critical error has occurr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-   The user has dropped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-   The sysop has terminated the call; user off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 -   User time has expired; still on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-   Keyboard inactivity timeout; user off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 -   Normal exit; user on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5  -   Program integrity problem; please check log and contact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CENSE/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copyrighted shareware.  You are licensed to try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r up to 30 days.  After 30 days, if you elect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ron Ox, you mus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costs only US$20.  If you wish to register using a credit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your modem to call 619-462-8406 or 619-462-7146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ration key instantly using online registration.  (Note: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, you have to go through my normal questionnaire/logi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concerned about long distance expenses -- e.g.,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nternationally -- see INTLREG.DOC for instructions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 that!)  If you prefer to use conventional mail and a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ney order, see REGISTER.FRM for information on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on Ox is not "crippleware":  the unregistered version is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joyable game.  However, the registered version of Ox doe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nhanced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ORE LAND IMPROVEMENTS:  In the registered version of the game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 are allowed to build three powerful improvements (the lux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inery, ore refinery, and power plant) that noticeably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ion of luxite, ore, and energy.  Because these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"unique" -- each colony may only have one of them! -- the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 who controls them can add extra excitement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EXTRA RACES:  In the registered version of the game, three extr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ed races are available to players:  the Photovor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nlight-eating alien who specializes in plants and energy-mak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ubblemuncher, an amazing ore-miner who's allergic to luxit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tamorph, a creature who can actually *change shape* and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ilities of different races during the course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EXPERT AND NIGHTMARE MODES:  In the evaluation version, you ma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e beginner and intermediate skill levels for the game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version, you can give your players an extra challeng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ng expert or nightmare m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IME PRIZES:  If you own the registered version and use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"reads back messages" from doors, you can set (totally optiona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ily, weekly, and/or monthly time prizes for the leader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ings!  This feature works on Wildcat! (3.x USERINFO.DAT and 4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INFO.DAT), SpitFire (SFDOORS.DAT), and many oth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ROJAN OXEN:  Trojan Oxen are a valuable defense against sabot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look like ordinary oxen, but *fight back* if attacked.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ful in cutthroat and interBBS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REGISTER.FRM to find out how to register your copy of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x.  Iron Ox is the product of countless hours of work.  I ne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to continue developing enhancements and 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DDITIONAL LICENSE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llowed (and encouraged) to distribute unmodified copies of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x so long as you distribute the complete archive with all files in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include unmodified, complete archive versions of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 of Iron Ox in software collections (e.g., CD-ROMs) so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for the collection clearly indicates that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ducts and that the purchase of the collect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te a license for the use of said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this product entitles you to a unique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ed to your name and the name of your BBS.  This key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system's users to access the registered-only featu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and will deactivate all messages to the effect tha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"Unregistered Evaluation Copy."  Your registration is good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releases of Iron Ox for DOS and OS/2:  If I should ever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key system, you as a registered user will be entit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 working new key on request via U.S. Mail or electronic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s are non-transferable without my direct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UTURE PL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on Ox has an exciting future.  You can find out the latest about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x development and new features by visiting the Iron Ox Home Pag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Wide Web (See "SUPPORT," below).  Here are a few of the feature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considering for upcoming versions of Iron O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our more drone classes, including a drone capable of att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ts, a hunter/killer drone to track specific players, a "carri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ne to transport cybermutts, and a "ground-mauler" drone to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d.  If you have other ideas, I'd like to hear about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 completely reworked message system including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multimail," carbon copies, quoting on reply, messages to al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obal (interBBS) annou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upport for remote reset, remote configuration reports, and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changes in interBBS leag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"Multi-BBS" attacks where several BBS'es can pool resources to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powerfu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most important features in Iron Ox originated i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.  If you have ideas you'd like to see in future ver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ppreciate your feedback and ideas.  If you have problems getting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x to run, please feel free to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moderator of the Fidonet IRONOX echo, which is distribute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 1 echomail backbone.  This echo is an excellent place to ge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game, discuss improvements for future versions, and ge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ame tips for your players!  Please note:  I attempt to read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personal mail regularly.  However, due to the large volume of mail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, I do sometimes get behind.  If you need a reply from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, please feel free to e-mail or crashmail me, but also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ing a public message in the IRONOX echo.  Many knowledgeabl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at area, and may be able to provide faster answers than I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monitor the Fidonet DOORWARE, DOORGAMES and ON_LINE_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s for *personal* mail (please address it to "JOEL DOWNER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a reply from me!).  I also monitor the General Mail and O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Support conferences on my BBS for personal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via netmail at Fidonet address 1:202/704.  I am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able via the Internet as joel@dreamcty.cts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 BBS for Iron Ox, and for all software by Joel Downer,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ming City.  The Dreaming City has two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 1:  USR Courier "V.Everything" 28.8 (619) 462-8406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2:  ZyXEL 16.8 v.32bis              (619) 462-71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Iron Ox for DOS and for OS/2 i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on my BBS, for FREQ (magic names:  IRONOX for the DOS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X2 for the OS/2 version) from either of my Fido nodes,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 ftp from ftp.cts.com, in the /pub/joeld directory.  Iron Ox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as a home page on the World Wide Web,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free.cts.com/crash/j/joeld/ox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WW page is a new experiment, and I welcome your feedback. :-)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information on recent development, future plans, and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RON OX DISTRIBUTION S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bulletin board systems are official distribution si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 Ox and any necessary companion programs.  Note: 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ompiled in May 1996; some of these telephone numbers wil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ime.  If you find that the numbers listed for systems in you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longer accurate, you may be able to find up-to-d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urrent FidoNet nod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tem         Fido Addr   Telephone     Modem    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eaming City  1:202/704   619-462-8406  28.8+    La Mesa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TDC 2              1:202/705   619-462-7146  V.32bis  La Mesa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beard's BBS   1:19/19     318-468-3385  V.34+    Ville Platte,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Sense       1:215/705   510-713-7336  V.34+    Newark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rry Beast    1:343/102   206-859-6157  V.32bis  Kent, W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-Flite BBS       1:137/217   941-753-4458  V.34     Bradenton, F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e in the Wall   1:104/651   303-841-5515  V.34+    Parker, C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ston River Vlly 1:3615/44   615-932-1490  V.34+    Knoxville, T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MWare Support    1:134/31    403-686-0449  V.FC     Calgary, AB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rry BBS       1:3663/302  910-789-8183  V.FC     Mt. Airy, N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Pattern BBS   1:259/524   905-890-2531  V.34+    Ontario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yland BBS    1:123/117   901-835-4016  V.34     Drummonds, T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by's Joint       1:112/129   904-777-6799  V.FC     Jacksonville, FL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ntom BBS        2:259/26 +44-1224-709833  V.34     Aberdeen, Scot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.P.I. BBS         2:259/61 +44-1506-857709  V.FC     Broxburn, Scot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THER SOFTWARE BY JOEL W. DOW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ction Factory   Fiction Factory is a "never-ending story" door 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 the modern BBS.  It includes full RIP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including optional local RIP); a full-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olling windowed text editor and file view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ext-sensitive, popup help; real-time multi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pport; up to 255 stories at a time; passw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tected stories; and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:  FFCV100.ZIP (DOS Version), Magic Name:  FICT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:  FFC2V100.ZIP (OS/2 Version), Magic Name:  FF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s/2           Doors/2 is a complete toolkit for developing C/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ors for OS/2.  It's based on the OpenDoors API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ows you to port a DOS door written for Open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little more than a recompile!  Feature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2-bit multithreaded performance, full suppor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de range of BBS'es/dropfiles, built-in multi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ssaging and chat, full-screen editing capab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:  DRS2V500.ZIP, Magic Name:  DOOR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ake no warranty of any kind regarding the usefulness, reli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, or fitness of this software and documentation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whatsoever.  While I have tested this program thoroughly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and will not make any promises that the program will run we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ly on your hardware or with your particular softwar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guaranteed only to take up disk space, and I mak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guarantee that it will do a reliable job of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 of Iron Ox and/or any companion material constitut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nce of these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araphrase J.R.R. Tolkien, Iron Ox is a tale that has gr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ing.  When I wrote the first version of Iron Ox in the Fall of 1993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think I could have imagined that it would some day hav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local graphics, interBBS support, and real-time multi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for the continued growth of the door belongs to many peopl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rovided inspiration, encouragement, or concrete help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  Please see the HISTORY.TXT file for a specific list of heroe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ade a big difference in the creation of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on Ox's support for RIP uses a C RIP library that is (loosely)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om Morgan's Pascal RIPLink library.  Thanks to Tom, 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s of DDPlus -- Steve Lorenz and Bob Dalton -- for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Link and the DDPlus tookit, in which RIPLink is now conta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source form to door authors ever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version of this door also uses the OpenDoors C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by Brian Pirie.  That system has saved me countless worri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tails of talking to the modem, reading dropfiles, etc., and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recommend it to any C programmer writing a door.  Th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uses my own Doors/2 port of OpenDoors; see "OTHER SOFTWA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L W. DOWNER"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anks to Evvie Vincow for near-lethal persisten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