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OX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opyright 1993-1996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Compiled by Dan Shore, Fido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game of strategy, intense competition, and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goofy humor.  It will test skills you didn't know you had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ility to manage a large estate of mines and farml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write bad poetry.  The game involves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f strategy, so you may be able to master the basics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you can play for months or even years witho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ng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is based on turns (usually one per day), with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ours to use within that day to perform their tasks or wor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equate to a month for your character.  The game advan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th each time daily maintenance is run and the play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so revolves around 4 products that can be mined or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uxite, Ore, Energy and Food.  There is really no on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beneficial than another.  While Luxite is used lik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CyberMutts (Defense/Attack Dogs), you also need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to survive each day, and Ore to help produce Iron 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join a game, you will choose an alias by which peopl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at game.  You also choose what species you want to b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man, or any of several non-human races.  The ra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:  The baseline for comparison -- average 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picker   :  Good miner and very good at dirty tricks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choice for beginners.  Vulnerable to sta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eatly mistru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uch       :  Not much good at anything, but very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r        :  Very talented -- good at almost everything! --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hours and takes frequent vacations. 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boredom monitor in the game status screen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too hard, and try to keep enter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vore    :  Very powerful character, but tricky to us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est advantage.  Doesn't mine well, but excel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Food and Energy.  Lots of hours per da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, and invulnerable to starvation.  A beginn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use the Photovore to its full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generous number of hour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elfist   :  Great miner, but unlucky and not especially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ulnerable to starvation.  People pick on Shovel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lemuncher:  Invulnerable to starvation (like the Photovo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great* at making Ore.  However, this charac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many hours per day, and may have troub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ough Energy to meet it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    :  Not much good at making things, but decent at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cks and *very* good at bartering.  Mostl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dvanced players and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    :  Very attractive character because of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hapes!  The best way to use a Metamorp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shape into something the colony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on (e.g., to change into a Rubblemunche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n the colony is good at making Or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shape will disable your character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, so it's not a decision you should make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s for beginning players are the Human, Slouch, C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v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, you will be located at the TOWN C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ectors (called plots identified by coordinates)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"blank", until you EXPLORE them.  It is like being in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you know nothing about, hence you need to explo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ces and products.  As you explore plots,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plot you moved onto while als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lot to the right of the map.  Th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ll look something like this (without the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: 100  Cash: 3987          &lt;--- Hours left and Cash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:   6  F 42 E 1  O 0  L      &lt;--- Your Current Inventory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:  27C (Plains)             &lt;--- Where you are curr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: (Player Name)            &lt;--- Person who owns the land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: 0  F 0  E 0  O 0  L      &lt;--- Amount of products located 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:  27 F 69 E 1  O 14 L      &lt;--- Product producing ability (0-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: Mount.  South: Desert    &lt;--- Next plot North/South of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:  Mount.  East:  Plains    &lt;--- Next plot West/East of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loring, make a note of the coordinates containg good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Ore and Lux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&gt;&gt; Here are 15 tips to help you get started playing Iron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plore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products that are located on a plot you explor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ving onto Swamp plots as you may get Snake b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some of your movement hours.  To know if a swamp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lot you move onto, look at the right side of your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 info display and you will see what the plot to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, East, and Wes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: Swamp   South: Desert    &lt;--- Next plot North/South of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:  Mount.  East:  Plains    &lt;--- Next plot West/East of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im your one plot of land every tur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cost anything, it's always worth something, and it'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laim 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explore (move onto) the plot you want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How do I know which is a good plot to cla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ove onto a plot, information will be displayed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lot you are on, to the right of the map. You will s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or each type of product ranging from ZERO (0) to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0) percent.  Zero means the plot is useless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hile One Hundred means the plot is The BEST for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duct.   Here is an example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s: 10 F 2  E 7  O 14 L  &lt;--- Current products located on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 Food, 2 Energy, 7 Ore, 14 Lux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:  27 F 69 E 1  O 14 L  &lt;--- How good is the plot for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7% for Food, 69% fo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% for Ore , 14% for Lux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plot would be better th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ENERGY, lousy for ORE and L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rely passable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ips on goo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&lt;G&gt; mountain plots will be good for Ore, River p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Food, Desert plots will be good for Energy, and Luxit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over the place.  Like I said...usually....explor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 on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Good Luxite Plots (Prospect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ct?  Buy a LuxKit from the Prospector's Office i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or $200 and go 'a-wandering, and you'll collect dat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  Otherwise all Luxite plots will appear as "???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numerical value.  Note that a Luxite Kit will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e day.  When you play the next day the Luxite K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.  So when you buy a Luxite Kit, plan on doing som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ing for Luxite Plots, otherwise you just threw $200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lace an Iron Oxen on your plot to produc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out the game with 5 Iron Oxen - you can buy more Iron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obot Store located in the Town Center.  Once an Ox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(assigned) in a plot, you then decide what type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xen will produce.  If your plot has a road on it (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iscussed in section #3) connected to adjacent plo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en can then deliver the products to a specified plot,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(Forts are covered in Item #10).  Otherwi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your plot(s) each day to "pickup" your good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s waiting to be picked up on your plot, ANY PLAYER wh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your plot can PICKUP your goods!!!!  Protect your pl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Mutts (CyberMutts covered in Item #9) or be the firs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y........ummmm...... use your CyberMutt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mprovements affect many different parts of the gam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production to player movement rate to CyberMutt combat o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costs.  Here's an ultra-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currently available.  (In addition to what'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rovements require some money to start and man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Ore, Energy, or Luxite to bui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      Requires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              Nothing       Faster travel, no snakebites (sw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y           Road          Instant travel, mo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ter comba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ouse         Road          Reduces spo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in Silo        Nothing       Improves Food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duces spo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igation        Nothing       Improves Food product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desert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               Road, River   Drastically improve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kennel       Road          Improves combat odds,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yberMutt maintenanc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Shaft        Nothing       Improves Ore products, reduces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Drill       Nothing       Improves Luxite production,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uxite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e Refinery      Freeway,      *Globally* improves O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e Shaft       for you/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xite Refinery   Freeway,      *Globally* improves Luxit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er Drill       for you/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Plant       Freeway,      *Globally* improves Energy,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Energy       spoilage for you/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ich improvements should I build, and in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ways a good idea to build a road on every plot of l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.  It makes travel through that area much more rapid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used to travel across plot) and facilitates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on Oxen deliver their products to another loc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peting communes, or single players, on your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tart the unique improvements (Power Plant, Ore Ref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uxite Refinery) immediately.  Only one of each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valley (BBS).  Even when competition is not a facto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s should be started as soon as you can reason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.  They enhance production throughout the valley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deal of time to build these improvements, so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various players greatly speeds their comple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fford to "Hire Help" at the Tavern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wn Center, you can get these improvements complet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.  You hire help by trading $30 for an additional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for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eed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keep your character well fed!  Unless you'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es that doesn't require Food (Photovore and Rubblemunc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several months on short rations could cause you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ve to death, eliminating you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 conservative about Dirty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ing is fun, but losing plots of land (the penalty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) isn't.  Many factors determine your rate of su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ing, including the size and value of what you're steal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, the month of the game, and what kind of charac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ing *from*.  Until you know the rules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ake advantage of the information the gam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Newspaper carefully each month, and check (H)el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ssociated items ("I"nformation and "Y"our Holdings)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ake the Colony Cultural Competition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ics -- bad puns, disgusting recipes, etc. --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volous, but the prize for the winner -- a free plot of land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orth the trouble.  Make an entry even if you can'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od, and be sure to vote. The Committee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 people who are good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can my BBS win at InterBBS Iro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thing you need to win at IBBS Iron 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work. Get together a group of people that work well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with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Use the team concept when playing in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 deals and communes are very powerful tools, and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s were designed to work best as parts of two and thre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ces.  With team play you will want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omprising your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 least one character that's an effective Luxite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have some way to meet your Food and Energ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omeone is at least competent at making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r team isn't completely composed of "slow"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bblemuncher, the Caper, the Shovelfist, and the Meta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ee-player team with one Photovore, one Rubblemunch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velfist or Rockpicker has all the bases covered.  The Photo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Food and Energy and do the scouting miss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blemuncher can settle down in the mountains and make O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picker or Shovelfist can handle all the Luxite-rich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responsibility for buying mutts and building the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do I get CyberMutts, and how do I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mutts are bought at the Robot Shoppe for 100 credits each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 units of Luxite required to power the 'mutt's cyber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.  You *must* have the Luxite for each 'mut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prior to going to the Robot Shoppe.  The storekeep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 Shoppe will only sell you as many 'mutts a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xite to power.  'Mutts are used for defending l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ders and for attacking other players, both locally (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) and IBBS (against other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and where should I build forts, and what are the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s are best built on mountain plots (5 or 6 mountain symbol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dge of the map, as your 'mutts will have a grea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fending it.  Have one main fort situated near the 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access to the store and Robot Shoppe. Build fort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have a large amount of land claimed. The tranpor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uild in the fort make travel between various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ley extremely rapid (but it will cost you ENERGY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 cannons can be added to the fort and are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local (from your own BBS) raiders and any attac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BBS's that land within the range you set on the cannon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 plots), and kill off any attacking 'mutts before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onic Cannons (a defense weapon that is part of the F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cial for Local games more than IBBS games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weighs the benefits significantly for an I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you quit the game for the day and you have hours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racter, make sure you work odd-jobs to get extra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t any extra money you have onhand into the Bank to ear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nterest is not very high, something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xplore all the menu items, especially the Help/Info selec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ny tools for the player to use to aid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ay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section covers a new feature in IronOx 3.00 - DRON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I. W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Coping with Dr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oud to announce that once again, the Colonist's Surviva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head of the pack leaking the story about the secret Inter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experiments.  As predicted, drones are now beginning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known colonies, and should be a major factor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Here's some early information from colonist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drone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rones are a *major* new factor in colonial life.  Lear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m -- and to cope with the dangerous ones --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nihilated by people who do.  This is especially tru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ng with other colonies.  You can buy drones from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in the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ones move around in real time as you move. 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you when you're sleeping, but they may attack you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wake and moving around.  They will attack deployed cybermu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drones regardless of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d has it that Interbureau Security is working on a dro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ttacking forts, but the current batch of drones ca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 all drones belong to colonists!  Interbureau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ing secret experiments with drones, and some of them "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 and wander the wilderness.  Capturing rogue Harvester dr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nice source of income, bu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inonychus 3000 drones are very dangerous.  They can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en and injure or even kill you if you're underarmed.  Don't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 fringes of the map without mutts along!  Colonis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to work together to hunt down and kill rogue D3K dr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ghting *defensively* against D3K's has proven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ffective.  Either run away or attack.  Also, deploying cybermu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defense only" mode has proven to work very poorly against D3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rvesters can work the land or help you build improvem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*start* improvements, but they will add to improv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arvesters get a total of two turns a day to work the land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.  (For instance, they may spend one tur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nd one turn helping on an improvement.)  Th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map and use these turns whenever they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can control whether your Harvesters use their turn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r to make improvements.  You can also tell your Harvest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o make and where on the map to do their work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ne programming options from the console where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ts and Drones to "remote-control" your drones.  When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ravelling range, a drone may take some time to ge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it to go, but it won't work the land or build improvemen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s where it's suppo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otect your Harvesters!  It's wise to keep them someplac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after they've used their work turns, rather than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ander where other players could steal them or Deinony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nes could smash them t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aceus W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, Colonist's Survival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