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FI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 Mar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alog Enha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info status line (file date,time,size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 dialog load with new "scan drives only on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rive exceptions (for drive buttons you don't wan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ned the rename file, undelete, and create di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lete and create dir dialogs now automatically scroll to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name is longer that the entry f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 info, mailing list, on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path lengths to Frequent Dir, Rename entry fields (limit was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f selecting the top most file/dir in history popup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xfile config dialo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bar lockup if RMB pressed over scrollbar in xfil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 Ma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b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rename, delete, shred, undelete and create dir to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set dialog size" option to reset a dialogs height/width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 (like Object Desktop 1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prevent displa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and options (freq dir list)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incorrect open dialog width (right side truncated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e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file config dialog not appearing when selected from tas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nt too large on drive buttons at 1024x768 or higher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BackAgain/2 Pro lockup (when displaying a catalog on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Embellish sys3175 err 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PF Zip Control (unzip -&gt; select directory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file icon not appearing in object desktop/taskbar window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Xfile popup menu not appearing or flashing if Xit loaded after 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relDraw to exception list (CORELDRW.EX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