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 WPClsExt Ver 1.36 - Tre WPS erstatnings klasser til OS/2 Warp 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 Yong Duk Lee - Copyright (C) 1995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ette program er SHAREWARE. Venligst 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informationen vedrr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ering sidst i dette dok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 Advarsel 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ETTE PROGRAM ER KUN BEREGNET TIL OS/2 WARP 3.0. INSTALL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 IKKE D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ROGRAM UNDER OS/2 VERSION 2.11 ELLER TIDLIGERE VERSIO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Hvis du benytter version 1.32 eller tidligere versioner, kan en simp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rstatning af den gamle wpclsext.dll med den nye wpclsext.dll result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 problemer. Du skal anvende det medflgende installationsprogram til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nstallere program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================================ Fil liste 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pclsext.dll - dll fil indeholdende erstatnings klas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pclsext.doc - denne f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psinstl.exe - installations and afinstallation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egister.txt - registrerings blan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history      - versions histo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ile_id.diz  - info fil til bbs syste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================================= Beskrivelse 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ette program indeholder tre WPS erstatnings klass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 WPFldExt til WPF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 WPDskExt til WP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 WPDFExt til WPData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Nr programmet er installeret, vil klasserne give flgende mulighe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1. I den detaljerede ikonoversigt af foldere vil flgende information bl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v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 Drev bogst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 Ledig plads p drev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 Strrelsen af de valgte objekter (filer / folde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 EA strrelse af de valgte objekter (filer / folde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 Antallet af valgte objekter (filer / folde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NB: Strrelsen af valgte objekter indeholder ikke strrelsen p objek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 evt. underfoldere. (Se 2 nedenf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2. Pop-up menuen af bne foldere vil have et "Strrelse" felt nede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ette menu felt vil, nr aktiveret, vise i et seperat vin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en totale strrelse af de valgte filer, antallet af filer og fold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nklusive dem i underfoldere. Derudover vil den samme information ved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hver valgte foldere blive vist i de flgende vindu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3. Pop-up menuen af bne foldere vil ogs have et "Skift til" felt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"Indstillinger" menu emnet. Dette menu emne giver mulighed for at skif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remvisningsemden p folderen til en anden, ved at lukke folderen, 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bne den igen med den nye fremvisningsmet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"Skift til" er en kaskade menu der som standard har "Ikonoversigt - fri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nr en folder bnes frste gang. Men efter du har brugt den, vil standa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>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es til den fremvisningsmetode som du skiftede f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Der er tilfjet mulighed for at beskytte foldere med et kodeord. E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t installation, vil Indstillingsbogen for foldere have et "Kodeor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neblad som det sidste. Man kan definere et kodeord for at kunne b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dere eller indstillingsbo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t definere et kodeord, skal man indtaste det i bde "Kodeor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g "Verifikation" felterne, og derefter trykke p "OK" knap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vis man klikker p OK knappen uden at indtaste et kodeord, vil kodeor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ive sat til NULL stre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vis du glemmer et kodeord til en folder, kan du benytte password.exe 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finde ud af hvad kodeordet er. Nr man bliver bedt om at indtaste st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l folderen skal man indtaste den fulde sti, med store og sm bogsta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ks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:\Arbejdsplads\Jeg glemte mit kode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vis folderen hedder "Jeg glemte mit kodeord", 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 placeret i E:\Arbejdspl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:\arbejdsplads\jeg glemte mit kodeord vil ikke vir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 skal indtastes eksakt som det fremgr af en 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mma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hvis folderen er placeret i roden skal man v</w:t>
      </w:r>
      <w:r>
        <w:rPr>
          <w:rFonts w:eastAsia="Geneva" w:cs="Geneva" w:ascii="Geneva" w:hAnsi="Geneva"/>
          <w:color w:val="000000"/>
          <w:sz w:val="24"/>
          <w:szCs w:val="24"/>
        </w:rPr>
        <w:t>re op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ks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at drev bogstavet er med st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Man kan skifte en folders standard p det nye "Standard" faneblad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stillings-bogen. Emnerne p "Standard" fanebladet 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Kopir ikke      : Folderen kan ikke kopie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let ikke        : Folderen kan ikke sl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mdb ikke       : Folderen kan ikke omdb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 Sammenk</w:t>
      </w:r>
      <w:r>
        <w:rPr>
          <w:rFonts w:eastAsia="Geneva" w:cs="Geneva" w:ascii="Geneva" w:hAnsi="Geneva"/>
          <w:color w:val="000000"/>
          <w:sz w:val="24"/>
          <w:szCs w:val="24"/>
        </w:rPr>
        <w:t>d ikke   : Folderen kan ikke sammenk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 (Afspejling k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kke opret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lyt ikke        : Folderen kan ikke fly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 Tr</w:t>
      </w:r>
      <w:r>
        <w:rPr>
          <w:rFonts w:eastAsia="Geneva" w:cs="Geneva" w:ascii="Geneva" w:hAnsi="Geneva"/>
          <w:color w:val="000000"/>
          <w:sz w:val="24"/>
          <w:szCs w:val="24"/>
        </w:rPr>
        <w:t>k ikke        : Folderen kan ikke 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lip ikke        : Folderen kan ikke slip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r du har valgt hvilke dele der skal v</w:t>
      </w:r>
      <w:r>
        <w:rPr>
          <w:rFonts w:eastAsia="Geneva" w:cs="Geneva" w:ascii="Geneva" w:hAnsi="Geneva"/>
          <w:color w:val="000000"/>
          <w:sz w:val="24"/>
          <w:szCs w:val="24"/>
        </w:rPr>
        <w:t>re g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dende for folderen tryk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K" knappen for at gemme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ringer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"Standard" knappen vil s</w:t>
      </w:r>
      <w:r>
        <w:rPr>
          <w:rFonts w:eastAsia="Geneva" w:cs="Geneva" w:ascii="Geneva" w:hAnsi="Geneva"/>
          <w:color w:val="000000"/>
          <w:sz w:val="24"/>
          <w:szCs w:val="24"/>
        </w:rPr>
        <w:t>tte 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dierne til de oprindelige standa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B:  De ovenn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nte muligheder (5 og 6) forhindrer ikke andre i at f adg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l foldere fra en kommandolin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6. "Marker filer" menu emnet har fet et nyt underemne, der hedder "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iler". Man kan 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ge objekter ved at specificere navn, strrel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rettelses dato og tid, seneste adgangs dato og tid, og/eller e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telses dato og t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arker filer" virker kun for fil system objek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gnene '*' and '?' kan bruges i objekt nav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Double clicking the right mouse button on a object opens the objec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s note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 Installation 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B: Hvis du benytter version 1.32 eller tidligere versioner, kan en simp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statning af den gamlewpclsext.dll med den nye wpclsext.dll result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proble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ligst flg nedenstende instruktioner for at installere denne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Start installations programmet, "wpsinstl.exe". Hvis du benytte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11 eller tidligere, vil programmet ikke kunne kre. Man sk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kke installere dette program under OS/2 version 2.11 eller mind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2. 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g "Installr" menu emnet under "Program" menu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vis WPClsExt allerede er installeret p dit system, vil program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ilbyde at afinstallere det frst. Hvis det er tilf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det, klik da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K", for at afinstallere den eksisterende version af WPClsExt. N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installeringen er fuldfrt, afslut OS/2, reboot og genstart install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Et "Valgmuligheder" dialog vindue vil bnes og sprge om sti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dfyld dette vindue med den rette information, og klik p "OK" knap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B: Man skal indtaste den komplette sti. Dvs. drevbogstav efterfulgt a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lon efterfulgt af omvendt skrstreg efterfulgt af folderna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terfulgt af . . . os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Installationsprogrammet vil danne onstallationsfolderen, hvis den ik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ksisterer, kopiere "wpclsext.dll" filen til folderen, og install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statnings klasserne. Det tager ogs en kopi af de originale "OS2.INI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g "OS2SYS.INI", som placeres i en underfolder kaldet "backup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Efter installations programmet er gennemfrt, afslut OS/2 og re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ki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 Afinstallation 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Start afinstallations programmet, "wpsinstl.ex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2. 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g "Afinstallr" menu emnet i "Program" menu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3. Efter at afinstallations programmet er f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digt, reboot maski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 Registrering 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ter evaluerings perioden p 15 dage, skal du registrere programmet hvis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sat vil anvende det. Registreringen koster kun $10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ligst send din registreringsblanket (findes som filen register.txt) 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ling som check or kontanter (kun amerikansk valuta accepteres) 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ng Duk L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0 Pinecone D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wrence, KS 660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 S.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d at registrere WPCLSEXT registrerer du denne og fremtidige versioner a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rogrammet. 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venlig og stt Shareware - registrr i da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 Distribution 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ette program kan distribueres frit p alle mder, s 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ge de originale f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forbliver 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rede. Dette program m ikke anvendes til nogen kommerci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l uden frst at have fet tilladelse fra forfatt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En stor tak til Hr. Anders Gjerlov for over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elsen af dette program f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elsk til dan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Hvis du finder fejl eller uklarheder i over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elsen opfordres du til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ntakte Anders Gjerlv via E-mail p andersg@ibm.net. Alternativt kan 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es t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ers Gjerl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ensvej 79, 4 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00 Kbenhavn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 forhnd t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vis du har nogen kommentarer eller forslag, kan post sendes 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ng Duk L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0 Pinecone D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wrence, KS 660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 S.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ler send en e-mail 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dlee@clubmet.metrobb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