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KEY for OS/2 Warp 3 a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Win**** keys  -  Copyright (c) 1996-1997 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muchsel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the infamous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**** keys found on many new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(se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new keyboards have three additional key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**** line of operating(!) systems. Under OS/2 Warp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o anything useful. Under Warp 3, one of them even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S/2 base device driver maps the left and right Win****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the task list (same as Ctrl+Esc) and the menu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asks (same as Alt+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has been tested with a genuine Win****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mappings work under DOS (both full screen and wind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OS/2 (both full screen and seamless), OS/2 VIO (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ndowed) and the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 cannot guarantee anything. Personally, I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ld keyboard without those annoy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does NOT work under OS/2 2.x, OS/2 Warp 3 or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DIR to \OS2\BOOT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 -R -S -H KBDBA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name KBDBASE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 KBDBASE.SYS *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py the KBDBASE.SYS supplied with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OS2\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Warp 3, if you want to ignore they ke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pping the keys, copy IGNORE.SYS to \OS2\BOOT\KBDBA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reverse the meaning of Win* and menu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REVERSE.SYS to \OS2\BOOT\KBDBAS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the driver sees a left or right Win****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es a Pen gesture(!). OS/2 takes care of the rest -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s a Pen gesture, it emulates the desire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ight seem like a dirty hack (it is), bu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re hard coded into OS/2. Both Ctrl+Esc and Alt+Esc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packets to be sent to the session manager. I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ay to generate those 21 packets from a single key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you cannot redefine the keys to do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, e.g. to bring up the LaunchPad (which canno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ot key). So please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ing this driver has taken a conside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ite of that, this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(rightly) feel that you should donat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 development tools, please don't hesi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ostal address is:      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 Muchsel                                 muchsel@ac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understand that I cannot answer any letter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the return postage. E-mail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donate something to Amnesty Internationa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Key for OS/2 is one of the most popular utiliti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 receive a lot of "thank you" messages via e-Mai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erson has yet donated to Amnesty International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, data integrity or protection, in so far as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copy and pass on this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gram must be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plete,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istribution must not exceed the equivalent of DM 1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$ 8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March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