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pCenter HotKey             (C) 1997 Samuel Audet &lt;guardia@cam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!!  Please send an e-mail if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CKEY.DLL in \OS2\DLL, then run install.cmd and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n able to open WarpCenter's OS/2 Warp button using alt-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one" which will simulate a mouse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navigate with the arrows, esc, enter and ctrl-enter (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preties).  There does not seem to be any key equivalent to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" to ope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wondered why WarpCenter never had any keyboard navig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Anyways, frankly this was very simple to do.  Alt-"key besid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_rare_ hotkey used, and a very natural one too, so I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use it for something.  Note that if you press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-"key beside one", it will not work (ie.: shift-alt-"key beside on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it loads as a system DLL.  It saves memory, bu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nce and does not unload.  I would like to make it a dummy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pCenter to be able to add a page to its settings notebook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llow the choice of the hotkey.  It would also loa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Center does, allowing more connivance between them. 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earn WPS programm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do not know how to program "Win95 keys", and since I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95 keyboard", I will not be able to implent suppor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duct is used at your own risk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it can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the source codes or copying me, please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, and done with VisualAge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guardia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, rue D'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7N 1P7 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