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MAIN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fTouch System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00 S. Meridan, Suit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lahoma City, OK 7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(405) 947-8085  Fax: (405) 947-8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ternet: www.softouch.com   CompuServe: GO SOF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UniMaint, from the entire Sof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nstration version of UniMaint 5.0 feature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aint display and will perform all non-destructiv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full product.  Thus, for example, it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ialogs and processes of uninstalling an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not actually uninstall the application.  Likewis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'edit' INI files, but will not write th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unch the UniMaint demonstration, open the 'Uni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' folder on the Desktop and double cl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n the 'UniSafe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included to guide you through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UniM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demo, drop the folder object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aint file on the shredder, then drop the Desktop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