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for OS/2 Version 1.20                            04 Nov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is an easy-to-use PM program for an unrecoverab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wipes (deletes) files and subdirectories by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ents with 'X' characters and deleting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so that they cannot be re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UNDELETE command (or my PM UNDELE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wipes all files, no matter whether they are marked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is easy to use. Moving the mouse over a contr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 text. An online help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 and may be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o all OS/2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nstallation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PMWIPE.EXE and PMWIPE.ICO (or another icon you prefer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install a program object for PMWIPE.EX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quick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MWI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familiar with the method of start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, call your technical service (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ates@microsoft.com) and ask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desired drive from the combo box 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PM WIPE lists all drives that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e., local and remo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wipe a file or a se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ose the desired subdirectory 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rectories" by walking through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urrent path is displayed beneath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rk the desired files in the list box "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list box "Files" lists  a l l 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directory. Hidden, system an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displayed as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st box "Files" displays filenames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ast changes, file sizes and file attribute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really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the button "Wipe selected files forever!" to wi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il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wipe a directory with all its files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oose the desired subdirectory from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rectories" by walking through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current path is displayed beneath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rk the desired directory in the list box "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mark any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unrecoverable deletion of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arking the check box control "Yes, I am really s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the button "Wipe selected directory forever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alog window disappears and two mor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rm the seco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hat no other processes use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. If another process uses the sub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this subdirectory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Wiping file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ur of the program is to wipe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tually deleted, i.e. they are overwritten with a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his (since you want to save time an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need this level of security), you may chang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sabling the switch "Wipe with 'X' charac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n a faster, delete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ilter files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splay only specific files you can app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mask by entering the filter into the field "Ma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button "Apply m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ask is "*" (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Bug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g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Histo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05-06-94 -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01-11-94 - Recompiled for use with OS/2 Version 3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0 23-08-95 - Switch "Wipe with 'X' characters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20 03-10-95 - Switch "Wipe with 'X' characters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o radio buttons: "Wipe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 fixed that sometimes prevent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deleted from UNDELE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cknowlegdement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is a REXX program designed and created using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antastic DrDIALOG/DrREXX environment written by Davi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im, he has done a great job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my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Usag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Wipe was developed in my own, priva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criticism and postcard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ie@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lf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Sun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dford Hills 1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