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M Diskcopy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Diskcopy is a 32-bit utility to copy disks under OS/2 version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program to copy disks several times, compare disks o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s image files (often called container files) on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knows the problems with copying disk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Diskcopy is the solution for your problems. Now you can easi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of a disk, store a disk in an image file, compare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 disk, format and quick format a disk and last but no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nly used tracks, which may speed up copying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he best of all: PM Diskcopy 2.3 is shareware and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$25 for personal use or $55 for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s postage &amp;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 compatible with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/2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Disk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PMDSKCPY.EX@ -!                        PM Diskcopy -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PMDSKCPY.HL@  ! needed                 Online help for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*PMFILMAN.EX@  ! runtime files          Filemanager -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PMFILMAN.HL@  !                        Online help for Fil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TGRAFC.DL@ -!                        Print sup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              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             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EXE                           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HLP                            Online help for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DAT                            Installation file for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files are packed and can be unpacke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OS/2 command "UNP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of changes is now integrated in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'History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rt INSTALL.EXE in an OS/2 command line or from the "drives fold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line help topic "Starting PM Diskcop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out the file 'REGISTER.DOC' and send the fille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how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ompuServe users may register online using SWREG (GO SWRE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register through BMT Micro, therefor u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part of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using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use of PM Diskcopy is very simple and you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help everywhere at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thing that may cause problems is the copying of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r example you want to copy a 1,2MB 5.25" disk from drive B: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44MB 3.5" disk in drive A:, you have to turn on the "format target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every time you want to copy disks with different form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the targe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rnd Wetz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