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TAR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fTouch System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00 S. Meridan, Suit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lahoma City, OK 7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 (405) 947-8085  Fax: (405) 947-8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ternet: www.softouch.com   CompuServe: GO SOF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FileStar/2, from the entire SofTo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FileStar/2 2.0 from SofTouch System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ach individual session is limited to one hour.  After one hour, FileSta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rminate; it may then be restarted for anoth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ss file operations (such as copy, move, delete) are limited to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configuration options, such as the customizable toolbar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the FileStar/2 demo, open the 'FileStar/2 Demonst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n the Desktop and double click with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eStar/2'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provided to guide you through the man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FileSta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emo, drop the folder object containing the FileSta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shredder, then drop Desktop object on 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