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ORAKKB:  A Dvorak keyboard remapp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 Mark Z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International Business Machines Corporation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- Fix bug where the left brace produced a right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ORAKKB remaps the standard 101/102 keyboard (US layou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orak layout.  The keyboard will be remapped in the P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for PM, OS2, DOS and Seamless applications and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 full screen applications.  Full screen Windows ma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vorak by loading the Windows Dvorak keyboard driver (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ORAKKB runs under OS/2 2.x and OS/2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ORAKKB may be invoked from either an OS/2 command line or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.  Invoking the program with no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hand versions of the Dvorak keyboard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o load the Windows Dvorak keyboard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pen WIN/OS2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Open WIN-OS/2 Mai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ouble click on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Double click on International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Drop down the Keyboard Layout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Select US-Dvorak (See Not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1.  The Dvorak driver, KBDDV.DLL, is located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diskette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is will change seamless and full 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s to the Dvorak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lefthand and righthand Dvorak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If the Windows Dvorak keyboard driver is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ORAKKB will remap the seamless Window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.  Full screen Windows will remain QW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phic of the Dvorak and QWERTY layouts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-L command option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DVORAKKB  string   -S   -L   -KILL   -LQ 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string   Keyboar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   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      Display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ILL    Unload the DVORAKK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Q      Display QWERTY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?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A     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V       - Standard Dvorak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       - Right Hand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       - Left Hand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DVORAKKB  DV  -  Standard Dvora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VORAKKB  RH  -  Right hand Dvora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VORAKKB  -L  -  Display the current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itch between Dvorak and QWERTY keyboard layouts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Lock key.  You MUST be in the PM screen group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Dvorak and QWERTY.  Switching is disabled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 Notes:  1. You must be using the US keyboard layout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vorak re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f you change to a non-US layout whil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mapped to the Dvorak layout, the Dvora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nloaded and the keyboard reverts to QWE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Z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When you switch back to the US layout, the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out will automatically be restored IF it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switching away from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just double click on the Scroll Loc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