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those living outside Finland. Finnish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ILAA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UIDE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shareware. This means that you are entitl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program for no charge. This does NOT mea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 If you decide to use CCopy after trying it fo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For more information on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ocumentation,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question. After all, there is no possi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make sure you do register. I personally like t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and therefore I have not used any annoying nag-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. Whether you register or not is your ow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on't press you on that, but should you choos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allowed to use CCopy after the 30 days of trial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you should be able to make up your min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will become reality should you find this progra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feel good about it. This is true. Using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't possibly be very satisfying, bu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clear conscience and your own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support the shareware concept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areware programs allow you to tes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it and should this practice die, no one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And the only way that shareware programs can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, the user, support the idea and the autho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support me. By registering I will know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ound my product worth a little invest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encourage me to develop the program furth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he fun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will receive an activation code that will regist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CCopy. Registered versions will have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have all the extended feature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r data buffers to increase copying speeds (Appendix A,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pause with resume, skip and abor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event logging (for statistics and und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get free technical support indefinite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ecute the program REGISTER.EXE. You can then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or upgrade from previous registrations (which di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CCopy before, choose the n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on the other hand, you have registered a previous vers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upgrade.  If you've registered 1.07, the registration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fee of $5US. If you've registered a version older than 1.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.07 six-pack, select the option [1] so you get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selected the correct version, you can choo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. Normally you'll only select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will have to enter the registration informa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sked for the name that will be bran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'll be asked to enter your personal code. This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-one else can us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YOUR REPLY CONTAINING THE ACTIVATION CODE, YOUR PERS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NT WITH IT. THIS WILL PREVENT ANYONE ELSE FROM AB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PLEASE MAKE SURE YOU SAVE YOUR PERSONAL CODE IN A SAFE PLA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you have to enter your personal informati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. Then you can select how you want t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agi, which handles CCop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If you've selected a registration method that does no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you can send the information directly to me!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send the bar codes that are possibly genera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utomate the process at Kagi, but are useless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I'm still around receiving registr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make sure by contacting me and ask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nts on CCopy, bug reports or new idea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MAIL: tarmo@kagi.com                     3.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mo.toikkanen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HONE: +358-50-5842153                   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-00250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