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SHAREWARE DOCUMENT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ersonal  Communications  Library  for Visual Basic /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CLVBW) is an asynchronous communications  library  design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enced  software  developers  programming  in  Visual 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 Communications Library is a  DLL  taking  less  than 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 an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Uses the Window 3.1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30+ communi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Interrupt driven receiver and 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upports high performance 16550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Use any UART address and IRQ2 to IRQ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upports the PC/4 and PC/8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upports the BB1004, BB1008, and BB2016 BOCA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Hardware (RTS/CTS)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300 baud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OM1 through COM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djustable receive que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19 communication error conditions t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4 ports can run concurrently (more with DigiBoard / BOCA 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omplete modem control &amp;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Written in assembly language for small size &amp;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example programs (source code)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 SIMPLE  is an extremely simple terminal emulator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rovided as the smallest and easiest to understand  examp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programming using PCLVB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 LOGIN is based on SIMPLE but can also handshake with a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ell as send a dial string  to  the  modem  and  wai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information, refer to the Personal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 Manual  (PCLVBW.USR)  and  Personal 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 Manual (PCLVBW.R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Regist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areware version  of  PCLVBW  is  provided  so  that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ly  determine  the usefulness of the produc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register PCLVBW, please send $65 plus  $5  S&amp;H  (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side of North America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 Office Box 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 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    205-880-0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   205-880-9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  msc@travell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 accept  MasterCard,  VISA,  American  Express (accou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iration date, exact  name  on  your  card,  and  complete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lling  address  required),  checks  in  US dollars drawn on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k,  purchase  orders  (POs)  from  recognized  US  schoo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ies  listed in Dun &amp; Bradstreet, and COD (street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number required) within the USA  (plus  a  $3  COD  char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the file INVOICE.DOC if an invoic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order PCLVBW from The Public  Software  Library  (P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your MC, Visa, AmEx, or Discover card by calling 800-242-4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rom  overseas:  713-524-6394)  or  by  FAX at 713-524-6398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at [71355,470]. Order PSL #111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wish  to  update from an older version of PCLVBW, send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$5 S&amp;H ($10 outside  of  North  America).   Update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ed directly from 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ed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PCLVBW Dynamic Link Library (DLL) without sharewa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ssembler source code for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Printed Users and Referenc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Telephone, FAX, and BBS support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the file INVOICE.DOC if an invoice is needed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will receive the latest version of PCLVBW shipped by two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ority  mail  (packet  airmail 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LVBW.ASM is the source code for the library. The source c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ed by MarshallSoft Computing, Inc.  The user is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 to use the PCLVBW object code in his own applic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LVBW.ASM  is  not shareware and may not be sold or given a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ed user will receive the latest version of  PCLVBW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 mail.  A 3.5" diskette is provided unless a 5.25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