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062617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0667382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6431027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8665774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8755069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3308997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774254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6134727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6679018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2337318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6486897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0272257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10297542"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