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530573123"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672790481"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462343046"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947794489"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810677445"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997016630"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125513237"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781397728"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