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0057288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4379950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3774866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2802528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4476419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61033058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