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5526999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11729938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6861903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6964917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5518363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7163344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52851043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6821104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7255072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89007742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6366438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816120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9669245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