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81389036"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22383669"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938752855"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406287035"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323076170"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01905116"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48541275"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847714688"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