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48"/>
          <w:szCs w:val="48"/>
        </w:rPr>
        <w:t>Learn Visual Basic 6.0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54" w:hanging="0"/>
        <w:jc w:val="center"/>
        <w:rPr>
          <w:rFonts w:ascii="Arial" w:hAnsi="Arial" w:eastAsia="Arial" w:cs="Arial"/>
          <w:sz w:val="36"/>
          <w:szCs w:val="36"/>
        </w:rPr>
      </w:pPr>
      <w:r>
        <w:rPr/>
        <w:object w:dxaOrig="4610" w:dyaOrig="28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5pt;height:143.65pt" filled="f" o:ole="">
            <v:imagedata r:id="rId3" o:title=""/>
          </v:shape>
          <o:OLEObject Type="Embed" ProgID="" ShapeID="ole_rId2" DrawAspect="Content" ObjectID="_170609934" r:id="rId2"/>
        </w:objec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© Lou Tylee, 1999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O Box 28234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FAX (505) 464-0455</w:t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eastAsia="Arial" w:cs="Arial" w:ascii="Arial" w:hAnsi="Arial"/>
        </w:rPr>
        <w:t xml:space="preserve">These notes were developed for the course, “Learn Visual Basic 6.0”  They are not intended to be a complete reference to Visual Basic.  Consult the </w:t>
      </w:r>
      <w:r>
        <w:rPr>
          <w:rFonts w:eastAsia="Arial" w:cs="Arial" w:ascii="Arial" w:hAnsi="Arial"/>
          <w:b/>
          <w:bCs/>
          <w:i/>
          <w:iCs/>
        </w:rPr>
        <w:t>Microsoft Visual Basic Programmer’s Guide</w:t>
      </w:r>
      <w:r>
        <w:rPr>
          <w:rFonts w:eastAsia="Arial" w:cs="Arial" w:ascii="Arial" w:hAnsi="Arial"/>
        </w:rPr>
        <w:t xml:space="preserve"> and </w:t>
      </w:r>
      <w:r>
        <w:rPr>
          <w:rFonts w:eastAsia="Arial" w:cs="Arial" w:ascii="Arial" w:hAnsi="Arial"/>
          <w:b/>
          <w:bCs/>
          <w:i/>
          <w:iCs/>
        </w:rPr>
        <w:t>Microsoft Visual Basic Language Reference Manual</w:t>
      </w:r>
      <w:r>
        <w:rPr>
          <w:rFonts w:eastAsia="Arial"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>Learn Visual Basic 6.0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Contents</w: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>1</w:t>
      </w:r>
      <w:r>
        <w:rPr>
          <w:rFonts w:eastAsia="Arial" w:cs="Arial" w:ascii="Arial" w:hAnsi="Arial"/>
          <w:b/>
          <w:bCs/>
        </w:rPr>
        <w:t>.</w:t>
        <w:tab/>
      </w:r>
      <w:r>
        <w:rPr>
          <w:rFonts w:eastAsia="Arial" w:cs="Arial" w:ascii="Arial" w:hAnsi="Arial"/>
          <w:b/>
          <w:bCs/>
          <w:sz w:val="28"/>
          <w:szCs w:val="28"/>
        </w:rPr>
        <w:t>Introduction to the Visual Basic Language and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Objectives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6.0 versus Other Versions of Visual Basic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6 Bits versus 32 Bits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ructure of a Visual Basic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eps in Developing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the User Interface and Setting Properties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1: Stopwatch Application - Drawing Controls</w:t>
        <w:tab/>
        <w:t>1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of Objects at Design Time</w:t>
        <w:tab/>
        <w:t>1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at Run Time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Names Are Used in Object Event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2: Stopwatch Application - Setting Properties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Data Typ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 Declaration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3: Stopwatch Application - Attaching Code</w:t>
        <w:tab/>
        <w:t>1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Primer on Saving Visual Basic Applications</w:t>
        <w:tab/>
        <w:t>1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: Calendar/Time Display</w:t>
        <w:tab/>
        <w:t>1-21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rief History of Basic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tatements and Expressions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Operator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Function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Closer Look at the Rnd Function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1: Savings Account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ymbolic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fining Your Own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Branching - If Statements</w:t>
        <w:tab/>
        <w:t>2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Key Trapping</w:t>
        <w:tab/>
        <w:t>2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2: Savings Account - Key Trapping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lect Case - Another Way to Branch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GoTo Statement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Looping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Counting</w:t>
        <w:tab/>
        <w:t>2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3: Savings Account - Decisions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1: Computing a Mean and Standard Deviation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2: Flash Card Addition Problems</w:t>
        <w:tab/>
        <w:t>2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Message Box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bject Methods</w:t>
        <w:tab/>
        <w:t>3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Form Object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and Button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abel Boxe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ext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1: Password Validation</w:t>
        <w:tab/>
        <w:t>3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eck Boxe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tion Button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ntrol Array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rames</w:t>
        <w:tab/>
        <w:t>3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2: Pizza Order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st Boxes</w:t>
        <w:tab/>
        <w:t>3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bo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3: Flight Planner</w:t>
        <w:tab/>
        <w:t>3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3: Customer Database Input Screen</w:t>
        <w:tab/>
        <w:t>3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splay Layers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ne Tool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hap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rizontal and Vertical Scroll Bars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1: Temperature Conversion</w:t>
        <w:tab/>
        <w:t>4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icture Boxes</w:t>
        <w:tab/>
        <w:t>4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Picture and 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ive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rectory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l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ynchronizing the Drive, Directory, and File List Boxes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2: Image Viewer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on Dialog Boxes</w:t>
        <w:tab/>
        <w:t>4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en Common Dialog Box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Ope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ave As Commo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Save As Dialog Box</w:t>
        <w:tab/>
        <w:t>4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4: Student Database Input Screen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an Application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Sub Procedures in Applications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Code Module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Function Procedures in Applications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emperature Conversion</w:t>
        <w:tab/>
        <w:t>5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Image Viewer (Optional)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dding Menus to an Applicat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1: Note Editor</w:t>
        <w:tab/>
        <w:t>5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Pop-Up Menus</w:t>
        <w:tab/>
        <w:t>5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ssigning Icons to Forms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Your Own Icon with IconEdit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Visual Basic Executable Files</w:t>
        <w:tab/>
        <w:t>5-19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nd Attaching an Icon</w:t>
        <w:tab/>
        <w:t>5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Visual Basic Package &amp; Deployment Wizard</w:t>
        <w:tab/>
        <w:t>5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3: Note Editor - Creating a Distribution Disk</w:t>
        <w:tab/>
        <w:t>5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5: US Capitals Quiz</w:t>
        <w:tab/>
        <w:t>5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rror Types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un-Time Error Trapping and Handling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eneral Error Handling Procedure</w:t>
        <w:tab/>
        <w:t>6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1: Simple Error Trapping</w:t>
        <w:tab/>
        <w:t>6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Visual Basic Programs</w:t>
        <w:tab/>
        <w:t>6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2: Debugging Example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Debugging Tools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Strategies</w:t>
        <w:tab/>
        <w:t>6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Output (Variables)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pplication Path</w:t>
        <w:tab/>
        <w:t>6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Writing Variables to Sequential Files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Input (Variables)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Reading Variables from Sequential Files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Text Using Sequential Files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Access Files</w:t>
        <w:tab/>
        <w:t>6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Variab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Random Access Files</w:t>
        <w:tab/>
        <w:t>6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Open and Save Common Dialog Boxes</w:t>
        <w:tab/>
        <w:t>6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3: Note Editor - Reading and Saving Text Files</w:t>
        <w:tab/>
        <w:t>6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1: Information Tracking</w:t>
        <w:tab/>
        <w:t>6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2: ‘Recent Files’ Menu Option</w:t>
        <w:tab/>
        <w:t>6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raphics Methods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Colors</w:t>
        <w:tab/>
        <w:t>7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ouse Events</w:t>
        <w:tab/>
        <w:t>7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1: Blackboard</w:t>
        <w:tab/>
        <w:t>7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g and Drop Events</w:t>
        <w:tab/>
        <w:t>7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2: Letter Disposal</w:t>
        <w:tab/>
        <w:t>7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imer Tool and Delays</w:t>
        <w:tab/>
        <w:t>7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nimation Technique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Simple Animation</w:t>
        <w:tab/>
        <w:t>7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Animation with the Timer Tool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Numbers (Revisited) and Games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ly Sorting N Integers</w:t>
        <w:tab/>
        <w:t>7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3: One-Buttoned Bandit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Coordinates</w:t>
        <w:tab/>
        <w:t>7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Function Plotting (Line Charts)</w:t>
        <w:tab/>
        <w:t>7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Bar Charts</w:t>
        <w:tab/>
        <w:t>7-38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4: Line Chart and Bar Chart Application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1: Blackjack</w:t>
        <w:tab/>
        <w:t>7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2: Information Tracking Plotting</w:t>
        <w:tab/>
        <w:t>7-5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Structure and Terminology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DO Data Control</w:t>
        <w:tab/>
        <w:t>8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nnection String</w:t>
        <w:tab/>
        <w:t>8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ssigning Tables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ound Data Tools</w:t>
        <w:tab/>
        <w:t>8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1: Accessing the Books Database</w:t>
        <w:tab/>
        <w:t>8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Form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nding Specific Records</w:t>
        <w:tab/>
        <w:t>8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2: ‘Rolodex’ Searching of the Books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Manager</w:t>
        <w:tab/>
        <w:t>8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3: Phone Directory - Creating the Database</w:t>
        <w:tab/>
        <w:t>8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Management</w:t>
        <w:tab/>
        <w:t>8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4: Phone Directory - Managing the Database</w:t>
        <w:tab/>
        <w:t>8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Data Aware Controls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Data Report</w:t>
        <w:tab/>
        <w:t>8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5: Phone Directory - Building a Data Report</w:t>
        <w:tab/>
        <w:t>8-3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8: Home Inventory Database</w:t>
        <w:tab/>
        <w:t>8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ynamic Link Libraries (DLL)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ccessing the Windows API With DLL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iming with DLL Calls</w:t>
        <w:tab/>
        <w:t>9-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1:  Using GetTickCount to Build a Stopwatch</w:t>
        <w:tab/>
        <w:t>9-5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2:  Using GetTickCount to Implement a Delay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3:  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Lines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4:  Drawing Lin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Polygon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5:  Drawing Polygon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ounds with DLL Calls - Other Beeps</w:t>
        <w:tab/>
        <w:t>9-1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6:  Adding Beeps to Message Box Displays</w:t>
        <w:tab/>
        <w:t>9-15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re Elaborate Sound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7:  Playing WAV File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aying Sounds Quickly</w:t>
        <w:tab/>
        <w:t>9-1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8:  Playing Sounds Quickly</w:t>
        <w:tab/>
        <w:t>9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un With Graphic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9:  Bouncing Ball With Sound!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licker Free Animation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0:  Flicker Free Animation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:  Horizontally Scrolling Background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a.  Sprite Animation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it of Multimedia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2:  Multimedia Sound and Video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9: The Original Video Game - Pong!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Controls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asked Edit Control</w:t>
        <w:tab/>
        <w:t>10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ar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media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ich Textbox Control</w:t>
        <w:tab/>
        <w:t>10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lider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abbed Dialog Control</w:t>
        <w:tab/>
        <w:t>10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pDown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oolbar Control</w:t>
        <w:tab/>
        <w:t>10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Windows Clipboard</w:t>
        <w:tab/>
        <w:t>10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inting with Visual Basic</w:t>
        <w:tab/>
        <w:t>10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ple Form Visual Basic Applications</w:t>
        <w:tab/>
        <w:t>10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Multiple Document Interface (MDI)</w:t>
        <w:tab/>
        <w:t>10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Help File</w:t>
        <w:tab/>
        <w:t>10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lass Summary</w:t>
        <w:tab/>
        <w:t>10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0: The Ultimate Application</w:t>
        <w:tab/>
        <w:t>10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: Visual Basic Symbolic Constants</w:t>
      </w:r>
      <w:r>
        <w:rPr>
          <w:rFonts w:eastAsia="Arial"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I: Common Dialog Box Constants</w:t>
      </w:r>
      <w:r>
        <w:rPr>
          <w:rFonts w:eastAsia="Arial" w:cs="Arial" w:ascii="Arial" w:hAnsi="Arial"/>
        </w:rPr>
        <w:tab/>
        <w:t>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II: DAO Data Control</w:t>
      </w:r>
      <w:r>
        <w:rPr>
          <w:rFonts w:eastAsia="Arial" w:cs="Arial" w:ascii="Arial" w:hAnsi="Arial"/>
        </w:rPr>
        <w:tab/>
        <w:t>I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even" r:id="rId4"/>
      <w:headerReference w:type="default" r:id="rId5"/>
      <w:headerReference w:type="first" r:id="rId6"/>
      <w:type w:val="nextPage"/>
      <w:pgSz w:w="12240" w:h="15840"/>
      <w:pgMar w:left="1728" w:right="1728" w:gutter="0" w:header="720" w:top="1440" w:footer="0" w:bottom="1296"/>
      <w:pgNumType w:start="1"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00" w:leader="none"/>
        <w:tab w:val="center" w:pos="4320" w:leader="none"/>
        <w:tab w:val="right" w:pos="8640" w:leader="none"/>
      </w:tabs>
      <w:rPr/>
    </w:pP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i</w:t>
    </w:r>
    <w:r>
      <w:rPr>
        <w:rStyle w:val="PageNumber"/>
        <w:sz w:val="28"/>
        <w:b/>
        <w:szCs w:val="28"/>
        <w:b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sz w:val="28"/>
        <w:szCs w:val="28"/>
      </w:rPr>
      <w:tab/>
      <w:t>Learn Visual Basic 6.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740" w:leader="none"/>
        <w:tab w:val="right" w:pos="8640" w:leader="none"/>
      </w:tabs>
      <w:rPr/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b/>
        <w:bCs/>
        <w:sz w:val="28"/>
        <w:szCs w:val="28"/>
      </w:rPr>
      <w:t>Contents</w:t>
      <w:tab/>
    </w: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</w:t>
    </w:r>
    <w:r>
      <w:rPr>
        <w:rStyle w:val="PageNumber"/>
        <w:sz w:val="28"/>
        <w:b/>
        <w:szCs w:val="28"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bCs/>
        <w:sz w:val="28"/>
        <w:szCs w:val="28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i</w:t>
    </w:r>
    <w:r>
      <w:rPr>
        <w:rStyle w:val="PageNumber"/>
        <w:sz w:val="28"/>
        <w:b/>
        <w:szCs w:val="28"/>
        <w:bCs/>
      </w:rPr>
      <w:fldChar w:fldCharType="end"/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NORMAL.DOT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08:04:00Z</dcterms:created>
  <dc:creator>Lou Tylee</dc:creator>
  <dc:description/>
  <dc:language>en-US</dc:language>
  <cp:lastModifiedBy>Lou Tylee</cp:lastModifiedBy>
  <cp:lastPrinted>1998-06-19T07:24:00Z</cp:lastPrinted>
  <dcterms:modified xsi:type="dcterms:W3CDTF">1999-06-10T20:01:00Z</dcterms:modified>
  <cp:revision>79</cp:revision>
  <dc:subject/>
  <dc:title/>
</cp:coreProperties>
</file>