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607102999"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490596619"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284897562"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1118456291"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