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609062985"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1751344608"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