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129449810"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867574388"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1085504320"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264564484"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