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209859689"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599730818"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1251843092"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306109557"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