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 BOARD          MAX MEM WITHOUT CARD            MAX MEM WITH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II XT</w:t>
        <w:tab/>
        <w:tab/>
        <w:tab/>
        <w:t xml:space="preserve">0 K         </w:t>
        <w:tab/>
        <w:t xml:space="preserve">                 8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II AT</w:t>
        <w:tab/>
        <w:tab/>
        <w:tab/>
        <w:t>20 MEG</w:t>
        <w:tab/>
        <w:t xml:space="preserve">                        28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SX</w:t>
        <w:tab/>
        <w:tab/>
        <w:tab/>
        <w:t>16 MEG</w:t>
        <w:tab/>
        <w:t xml:space="preserve"> 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III</w:t>
        <w:tab/>
        <w:tab/>
        <w:tab/>
        <w:t>32 MEG</w:t>
        <w:tab/>
        <w:t xml:space="preserve">                        3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IV  Screamer</w:t>
        <w:tab/>
        <w:tab/>
        <w:t>64 MEG</w:t>
        <w:tab/>
        <w:t xml:space="preserve"> 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IV  BABY Screamer</w:t>
        <w:tab/>
        <w:t>32 MEG</w:t>
        <w:tab/>
        <w:t xml:space="preserve"> 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YAGER</w:t>
        <w:tab/>
        <w:tab/>
        <w:tab/>
        <w:t xml:space="preserve">32 MEG </w:t>
        <w:tab/>
        <w:t xml:space="preserve">                        48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YAGER II</w:t>
        <w:tab/>
        <w:tab/>
        <w:tab/>
        <w:t>32 MEG</w:t>
        <w:tab/>
        <w:t xml:space="preserve">                        3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Y VOYAGER</w:t>
        <w:tab/>
        <w:tab/>
        <w:t>32 MEG</w:t>
        <w:tab/>
        <w:t xml:space="preserve"> 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PRISE  </w:t>
        <w:tab/>
        <w:tab/>
        <w:t>32 MEG                          96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PRISE II</w:t>
        <w:tab/>
        <w:tab/>
        <w:t xml:space="preserve">32 MEG   </w:t>
        <w:tab/>
        <w:t xml:space="preserve">   </w:t>
        <w:tab/>
        <w:t xml:space="preserve">        96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ystem Memory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 to 9FFF = DOS 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00 to BFFF =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00 to C7FF = Video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800 to CFFF = SCSI, ESDI, or RL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00 to DFFF = Usual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00 to EFFF = Copy of main BIOS initially, may be reclaimed af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000 to FFFF = Main BIOS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- Random Access Memory, Typ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D memory increases processing speed by divid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wo or four portions that process information alternatley.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information to one section for processing while anoth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hrough a refresh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MODE memory allows back to back memory accesses withi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called PAGES, thereby avoiding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/COLUMN is the traditonal method of accessing data at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. In this system, RAM is mapped as a matrix and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given using a row and a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ATIC-COLUMN memory, once data is located at a specific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subsequent pieces of data are accessed or alloca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 Because the column is 'static', data retrieval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OF MEM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mory is the first 640K, sometimes called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memory is the first few hundred bytes which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and installable device drivers. The area left 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pplica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memory is the area between 640K and 1Meg. It is 38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ections are normally reserved for use by hardware, e.g.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the above typical memory map). Parts of upper memory may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nagement software which can reclaim the unused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chipsets (such as Chips &amp; Technologies) will always reser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4K area for shadowing. This memory will not appear in the init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ount on power-up, the system configuration screen, 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M command. This is because it is totally reserved. Other chip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a Relocation option which will re-address this memory above 1Me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 is the memory located above 1Meg. AT clas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run in real mode. A system must be put into Protected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ill still appear to an application to be running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features of protected mode, such as memory paging,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device drivers and programs can access extended memor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is often called LIM memory because of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developed jointly by Lotus, Intel, and Microsof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s ways in which programs may acces up to 32Meg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conventional memory. Long ago, the only way to acce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as to fit a system with a special memory expans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, using virtual 8086 mode on 386 and 486 systems, thos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can be emulated. Expanded memory can also be called pag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is devided into 16K pages. These pages are ac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ock of four 16K pages, called a page frame. A 64K area of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ust be reserved for a page frame if access t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vice driver called the Expanded Memory Manager (EMM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expanded memory. The EMM driver arranges things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 pages in the page frame always give access to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pages in expanded memory. When data is read from or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hysical page in the page frame, EMM ensures that the data i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or written to the associated page of memory on th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MEMORY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MEMORY SIZE MISMATCH: Enter CMOS setup and select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 ERROR ????: System memory parity error, address undeterm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BOARD PARITY ERROR: Parity error in memory on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ITY BIT is a check bit appended to a unit of data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m of the total bits even or odd. Computers are designed to u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ype of parity throughout the system. A PARITY CHECK i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a unit of data for odd or even parity to determine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s occured during reading, writing, or transmission of dat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bit is calculated and compared to the parity bit already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data. If they are equal, the data is assumed to be okay.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equal, a PARITY ERROR has occurred and the data must be rea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COGNIZ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therboards have configuration jumpers or dipswitch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size or type. This information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herboard manufacturer. Other boards may have an extended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which must be configured for size and type. Information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must be set and what values they must have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facturer of the chipset which the motherboard uses. AMI m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have an auto-recognition feature which will sense the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board is properly configured and all the memory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, the first thing to try is remove the memory and re-se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does not help, try new known-good memory. When setup i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mory is known-good, the problem lies in the motherbo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races could be broken, sockets could have cold solder joi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ther physical problem. Consult the dealer or the manufactur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instructions on repair proced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