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STEPH V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M. 28-10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ppear bright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colours occasionally appear bright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in particular brown appears as yellow in both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Very puzzling, since the video memory attribute byt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own' and it still comes out yellow!  I am inclined to blam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m beginning to suspect that PWB is involved too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reproduce the problem running under DOS witho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and 8x14 font support f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cards (In particular my Orchid Kelvin 64) need a TS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8x14 character sets.  If the cursor (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 appears scrambled in graphics video modes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Morp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m1001@phx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Meadow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43 7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