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801134081"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852723221"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574981786"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976477154"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862945777"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362952767"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536155907"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675198962"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